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-567" w:hanging="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253283619" r:id="rId2"/>
        </w:object>
      </w:r>
    </w:p>
    <w:p>
      <w:pPr>
        <w:pStyle w:val="Heading1"/>
        <w:ind w:right="-567" w:hanging="0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709"/>
          <w:tab w:val="left" w:pos="8647" w:leader="none"/>
        </w:tabs>
        <w:ind w:right="991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>20.07.2023</w:t>
      </w:r>
      <w:r>
        <w:rPr>
          <w:bCs/>
          <w:sz w:val="28"/>
          <w:szCs w:val="28"/>
        </w:rPr>
        <w:t xml:space="preserve"> 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197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ведення квартири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ежитлове приміщенн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Глухівської міської ради Хренова О.О., заяву М*** М.С. щодо переведення житлової квартири в нежитлове приміщення, відповідно до Житлового Кодексу України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житлову квартиру загальною площею 29,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М*** М*** С*** на підставі договору купівлі – продажу квартири, посвідченого приватним нотаріусом Шосткинського районного нотаріального округу Сумської області Зарубою О.В. від 11.05.2023 №***, за адресою: вулиця Ціолковського, 7, кв. 52, місто Глухів, Сумська область, 41400, в нежитлове приміщення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*** М.С. провести перереєстрацію речових прав на новостворений об’єкт нерухомого майна по вулиці Ціолковського, 7, нежитлове приміщення 52, місто Глухів, Сумська область, 41400.</w:t>
      </w:r>
    </w:p>
    <w:p>
      <w:pPr>
        <w:pStyle w:val="FR2"/>
        <w:tabs>
          <w:tab w:val="left" w:pos="709" w:leader="none"/>
        </w:tabs>
        <w:spacing w:lineRule="auto" w:line="240"/>
        <w:ind w:left="0" w:right="-1" w:firstLine="567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відділ містобудування та архітектури Глухівської міської ради (начальник -  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left" w:pos="709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10:00Z</dcterms:created>
  <dc:creator>Люба</dc:creator>
  <dc:description/>
  <cp:keywords/>
  <dc:language>en-US</dc:language>
  <cp:lastModifiedBy>Наташа</cp:lastModifiedBy>
  <cp:lastPrinted>2023-07-14T10:19:00Z</cp:lastPrinted>
  <dcterms:modified xsi:type="dcterms:W3CDTF">2023-07-25T06:10:00Z</dcterms:modified>
  <cp:revision>2</cp:revision>
  <dc:subject/>
  <dc:title/>
</cp:coreProperties>
</file>