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32"/>
          <w:szCs w:val="32"/>
          <w:lang w:val="ru-RU"/>
        </w:rPr>
      </w:pPr>
      <w:r>
        <w:rPr>
          <w:color w:val="808080"/>
          <w:sz w:val="32"/>
          <w:szCs w:val="32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436976486" r:id="rId2"/>
        </w:object>
      </w:r>
    </w:p>
    <w:p>
      <w:pPr>
        <w:pStyle w:val="Heading1"/>
        <w:jc w:val="center"/>
        <w:rPr>
          <w:color w:val="808080"/>
          <w:sz w:val="32"/>
          <w:szCs w:val="32"/>
          <w:lang w:val="ru-RU"/>
        </w:rPr>
      </w:pPr>
      <w:r>
        <w:rPr>
          <w:b/>
          <w:sz w:val="32"/>
          <w:szCs w:val="32"/>
        </w:rPr>
        <w:t>Г</w:t>
      </w:r>
      <w:r>
        <w:rPr>
          <w:b/>
          <w:bCs/>
          <w:sz w:val="32"/>
          <w:szCs w:val="32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>20.07.2023</w:t>
      </w:r>
      <w:r>
        <w:rPr>
          <w:bCs/>
          <w:sz w:val="32"/>
          <w:szCs w:val="32"/>
        </w:rPr>
        <w:t xml:space="preserve">                                  </w:t>
      </w:r>
      <w:r>
        <w:rPr>
          <w:bCs/>
          <w:sz w:val="28"/>
          <w:szCs w:val="28"/>
        </w:rPr>
        <w:t xml:space="preserve">    м. Глухів</w:t>
      </w:r>
      <w:r>
        <w:rPr>
          <w:bCs/>
          <w:sz w:val="32"/>
          <w:szCs w:val="32"/>
        </w:rPr>
        <w:t xml:space="preserve">                             </w:t>
      </w:r>
      <w:r>
        <w:rPr>
          <w:bCs/>
          <w:sz w:val="28"/>
          <w:szCs w:val="28"/>
        </w:rPr>
        <w:t>№</w:t>
      </w:r>
      <w:r>
        <w:rPr>
          <w:bCs/>
          <w:sz w:val="32"/>
          <w:szCs w:val="32"/>
        </w:rPr>
        <w:t xml:space="preserve"> </w:t>
      </w:r>
      <w:r>
        <w:rPr>
          <w:bCs/>
          <w:sz w:val="28"/>
          <w:szCs w:val="28"/>
          <w:u w:val="single"/>
        </w:rPr>
        <w:t>198</w:t>
      </w:r>
    </w:p>
    <w:p>
      <w:pPr>
        <w:pStyle w:val="Heading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both"/>
        <w:rPr>
          <w:bCs/>
          <w:sz w:val="32"/>
          <w:szCs w:val="32"/>
        </w:rPr>
      </w:pPr>
      <w:r>
        <w:rPr>
          <w:b/>
          <w:bCs/>
          <w:sz w:val="28"/>
          <w:szCs w:val="28"/>
        </w:rPr>
        <w:t xml:space="preserve">Про виділення частин житлов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удинку в окремі домоволодіння</w:t>
      </w:r>
    </w:p>
    <w:p>
      <w:pPr>
        <w:pStyle w:val="Heading1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Heading1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озглянувши подання начальника відділу містобудування та архітектури Глухівської міської ради Хренова О.О. про виділення частин житлового будинку в окремі домоволодіння, заяви  Х*** О.М., П*** Т.В., Г*** Б.В. щодо виділення частин житлового будинку в окремі домоволодіння, враховуючи висновки ФОП «НОВИКОВА»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</w:tabs>
        <w:spacing w:lineRule="auto" w:line="276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Розділити двоквартирний житловий будинок на окремі домоволодіння та присвоїти відповідні адреси:  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76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Квартирі №1 загальною площею 110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 господарськими будівлями, яка належить Г*** Б.В.- ¾ частини на підставі свідоцтва про право на спадщину за законом, виданого приватним нотаріусом Глухівського міського нотаріального округу Сумської області Зарубою О.В. від 05.08.2020 р-р №*; П*** Т.В. – ¼ частина на підставі свідоцтва про право на спадщину за законом, виданого приватним нотаріусом Глухівського міського нотаріального округу Сумської області Зарубою О.В. від 05.08.2020 р-р №* за адресою: провулок Шевченка,1, кв.1, місто Глухів, Сумська область, та присвоїти новоутвореному житловому будинку поштову адресу: провулок Шевченка, 1, місто Глухів, Сумська область, 41400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вартирі №2 загальною площею 62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 господарськими будівлями, яка належить Х*** О.М. на підставі свідоцтва про право на спадщину за заповітом, виданого державним нотаріусом Першої Глухівської державної нотаріальної контори, Шосткинського районного  нотаріального  округу,  Сумськой області Сіманенко Т.П. від 24.03.2023 р-р №*, за адресою: провулок Шевченка, 1, кв.2, місто Глухів, Сумська область, та присвоїти новоутвореному житловому будинку поштову адресу: провулок Шевченка, 1а, місто Глухів, Сумська область, 41400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 Г*** Б.В., П*** Т.В. та Х*** О.М.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сти перереєстрацію речових прав на нововизначений об’єкт нерухомого майна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2) встановити відповідні адресні знаки на фасаді будівлі і керуватися присвоєною адресою на вищезгаданий об’єкт нерухомого майна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76"/>
        <w:ind w:left="0" w:right="-1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відділ містобудування та архітектури Глухівської міської ради (начальник –                    Хренов О.О.), а контроль - на заступника міського голови з питань діяльності виконавчих органів міської ради Галустяна В.Е.</w:t>
      </w:r>
    </w:p>
    <w:p>
      <w:pPr>
        <w:pStyle w:val="FR2"/>
        <w:tabs>
          <w:tab w:val="left" w:pos="709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Heading1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sectPr>
      <w:type w:val="nextPage"/>
      <w:pgSz w:w="11906" w:h="16838"/>
      <w:pgMar w:left="1701" w:right="567" w:gutter="0" w:header="0" w:top="7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5:59:00Z</dcterms:created>
  <dc:creator>Люба</dc:creator>
  <dc:description/>
  <cp:keywords/>
  <dc:language>en-US</dc:language>
  <cp:lastModifiedBy>Наташа</cp:lastModifiedBy>
  <cp:lastPrinted>2023-07-14T11:00:00Z</cp:lastPrinted>
  <dcterms:modified xsi:type="dcterms:W3CDTF">2023-07-25T05:59:00Z</dcterms:modified>
  <cp:revision>2</cp:revision>
  <dc:subject/>
  <dc:title/>
</cp:coreProperties>
</file>