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07.2023                                                 м. Глухів                             № 203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Приймачка О.П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Приймачок Надії від 21.06.2023 щодо розміщення на  Дошці   Пам’яті  «Герої  нашої  громади»  фотопортрету  військового  Приймачка О.П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Приймачка Олександра Петровича (01.12.1978-04.06.2023)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19:00Z</dcterms:created>
  <dc:creator>контора</dc:creator>
  <dc:description/>
  <cp:keywords/>
  <dc:language>en-US</dc:language>
  <cp:lastModifiedBy>Пользователь Windows</cp:lastModifiedBy>
  <cp:lastPrinted>2023-06-30T13:21:00Z</cp:lastPrinted>
  <dcterms:modified xsi:type="dcterms:W3CDTF">2023-07-26T09:19:00Z</dcterms:modified>
  <cp:revision>2</cp:revision>
  <dc:subject/>
  <dc:title>ГЛУХІВСЬКА МІСЬКА РАДА СУМСЬКОЇ ОБЛАСТІ</dc:title>
</cp:coreProperties>
</file>