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07.2023                                                 м. Глухів                             № 205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Крушельницького В.Р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Шевцової Ірини від 04.07.2023 щодо розміщення на  Дошці   Пам’яті  «Герої  нашої  громади»  фотопортрету  військового  Крушельницького В.Р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Крушельницького Володимира Романовича (20.12.1986-23.06.2023)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22:00Z</dcterms:created>
  <dc:creator>контора</dc:creator>
  <dc:description/>
  <cp:keywords/>
  <dc:language>en-US</dc:language>
  <cp:lastModifiedBy>Пользователь Windows</cp:lastModifiedBy>
  <cp:lastPrinted>2023-07-13T09:51:00Z</cp:lastPrinted>
  <dcterms:modified xsi:type="dcterms:W3CDTF">2023-07-26T09:22:00Z</dcterms:modified>
  <cp:revision>2</cp:revision>
  <dc:subject/>
  <dc:title>ГЛУХІВСЬКА МІСЬКА РАДА СУМСЬКОЇ ОБЛАСТІ</dc:title>
</cp:coreProperties>
</file>