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08.2023                                                 м. Глухів                             № 234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388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Терещенка В.В.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вернення Терещенко В.М. від 03.08.2023 щодо розміщення на  Дошці   Пам’яті  «Герої  нашої  громади»  фотопортрету  військового  Терещенка Віталія Вікторо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 19.05.2023  № 650 «Про Дошку Пам’яті «Герої нашої громади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озмістити на Дошці Пам’яті «Герої нашої громади» фотопортрет військового Терещенка Віталія Вікторовича</w:t>
      </w:r>
      <w:r>
        <w:rPr>
          <w:color w:val="050505"/>
          <w:sz w:val="28"/>
          <w:szCs w:val="28"/>
          <w:shd w:fill="FFFFFF" w:val="clear"/>
        </w:rPr>
        <w:t xml:space="preserve"> (01.03.1989 – 22.05.2023)</w:t>
      </w:r>
      <w:r>
        <w:rPr>
          <w:sz w:val="28"/>
          <w:szCs w:val="28"/>
        </w:rPr>
        <w:t>, який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  міської   ради   та  її  виконавчого  комітету 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1:03:00Z</dcterms:created>
  <dc:creator>контора</dc:creator>
  <dc:description/>
  <cp:keywords/>
  <dc:language>en-US</dc:language>
  <cp:lastModifiedBy>Пользователь Windows</cp:lastModifiedBy>
  <cp:lastPrinted>2023-08-15T17:07:00Z</cp:lastPrinted>
  <dcterms:modified xsi:type="dcterms:W3CDTF">2023-09-13T11:03:00Z</dcterms:modified>
  <cp:revision>2</cp:revision>
  <dc:subject/>
  <dc:title>ГЛУХІВСЬКА МІСЬКА РАДА СУМСЬКОЇ ОБЛАСТІ</dc:title>
</cp:coreProperties>
</file>