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91076810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21.09.2023_</w:t>
        <w:tab/>
        <w:tab/>
        <w:tab/>
        <w:tab/>
        <w:t xml:space="preserve"> м. Глухів </w:t>
        <w:tab/>
        <w:tab/>
        <w:tab/>
        <w:t>№ _260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</w:t>
      </w:r>
      <w:r>
        <w:rPr>
          <w:b/>
          <w:sz w:val="28"/>
          <w:szCs w:val="28"/>
        </w:rPr>
        <w:t xml:space="preserve">на перереєстрацію, продаж </w:t>
      </w:r>
    </w:p>
    <w:p>
      <w:pPr>
        <w:pStyle w:val="Style16"/>
        <w:rPr>
          <w:color w:val="040404"/>
          <w:sz w:val="28"/>
          <w:szCs w:val="28"/>
        </w:rPr>
      </w:pPr>
      <w:r>
        <w:rPr>
          <w:b/>
          <w:sz w:val="28"/>
          <w:szCs w:val="28"/>
        </w:rPr>
        <w:t>транспортних засобів, співвласниками яких є діти</w:t>
      </w:r>
    </w:p>
    <w:p>
      <w:pPr>
        <w:pStyle w:val="Style16"/>
        <w:rPr>
          <w:color w:val="040404"/>
          <w:sz w:val="18"/>
          <w:szCs w:val="18"/>
        </w:rPr>
      </w:pPr>
      <w:r>
        <w:rPr>
          <w:color w:val="040404"/>
          <w:sz w:val="18"/>
          <w:szCs w:val="18"/>
        </w:rPr>
      </w:r>
    </w:p>
    <w:p>
      <w:pPr>
        <w:pStyle w:val="Style16"/>
        <w:ind w:firstLine="709"/>
        <w:rPr>
          <w:color w:val="040404"/>
          <w:sz w:val="26"/>
          <w:szCs w:val="26"/>
        </w:rPr>
      </w:pPr>
      <w:r>
        <w:rPr>
          <w:color w:val="040404"/>
          <w:sz w:val="26"/>
          <w:szCs w:val="2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Розглянувши заяви громадян ХХХХХ, ХХХХХ з проханням дати дозвіл на укладання правочину від імені їх дітей, на підставі статей 31, 32, 41, 67, 68, 202, пункту 6 статті 203, статей 208, 210, 238, 239, 242, Цивільного кодексу України, статті 177 Сімейного кодексу України, пункту 23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, затвердженого постановою Кабінету Міністрів України від 07 вересня 1998 року №1388 «Про затвердже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»,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, виконавчий комітет міської ради ВИРІШИВ: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sz w:val="28"/>
          <w:szCs w:val="28"/>
        </w:rPr>
        <w:t>транспортного засобу, співвласником якого є малолітнія ХХХХХ ХХХХХ ХХХХХ, саме: загальний легковий – загальний універсал – В марки ХХХХХ ХХХХХ, рік випуску 2005, номер шасі (кузова, рами) ХХХХХ реєстраційний номер ХХХХХ, зареєстрований 11 січня 2020 року ТСЦ 5941, дата першої реєстрації 14 лютого 2019 року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малолітньої ХХХХХ ХХХХХ ХХХХХ у АТ КБ «Приват Банк»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ХХХХХ ХХХХХ ХХХХХ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>частини вищезазначеного транспортного засобу, співвласником якого є  дитина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перереєстрації на ім’я громадянки ХХХХХ ХХХХХ ХХХХХ транспортних засобів, співвласником яких є неповнолітня, саме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втомобіля марки ХХХХХ, модель – ХХХХХ, тип – загальний легковий – загальний універсал – В, рік випуску 2006, номер шасі (кузова, рами) ХХХХХ  реєстраційний номер ХХХХХ, зареєстрований 24 липня 2018 року ТСЦ 5946, та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чіпа легкового – В, марки ПВА, модель – 1, рік випуску 2010, номер шасі (кузова, рами) ХХХХХ, реєстраційний номер ХХХХХ, зареєстрований в Глухівському відділенні РЕР УДАІ ГУМВС в Сумській області 01 червня 2010 року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 ХХХХХ., ХХХХХ. відповідальність у разі порушення майнових прав дітей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10:00Z</dcterms:created>
  <dc:creator>Контора</dc:creator>
  <dc:description/>
  <dc:language>en-US</dc:language>
  <cp:lastModifiedBy>Контора</cp:lastModifiedBy>
  <cp:lastPrinted>2023-09-18T14:07:00Z</cp:lastPrinted>
  <dcterms:modified xsi:type="dcterms:W3CDTF">2023-09-25T11:14:00Z</dcterms:modified>
  <cp:revision>3</cp:revision>
  <dc:subject/>
  <dc:title/>
</cp:coreProperties>
</file>