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202776711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9.2023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261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, ХХХХХ., ХХХХХ., ХХХХХ, ХХХХХ.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5 вересня 2023 року №2, </w:t>
      </w:r>
      <w:r>
        <w:rPr>
          <w:sz w:val="26"/>
          <w:szCs w:val="26"/>
        </w:rPr>
        <w:t>керуючись підпунктом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внаслідок загибелі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ХХХХХ ХХХХХ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’ї №72, видане Шосткинським районним ТЦКСП від 27.02.2023 № 1/5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ХХХХХ ХХХХХ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Сумської області,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’ї №72, видане Шосткинським районним ТЦКСП від 27.02.2023 № 1/5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ХХ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595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34"/>
        <w:gridCol w:w="5362"/>
        <w:gridCol w:w="193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18.08.2022 №5925-5002024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 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16.06.2022 №5925-75012504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 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Студеноцькою сільською радою Глухівського району Сумської області; довідка про взяття на облік внутрішньо переміщеної особи від 23.06.2022 №5925-50017870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 буд. 30, кв.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що зазнала психологічного насильства внаслідок </w:t>
      </w:r>
      <w:r>
        <w:rPr/>
        <w:t>її  перебування в умовах воєнних ді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34"/>
        <w:gridCol w:w="5362"/>
        <w:gridCol w:w="193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Зарічним відділом ДРАЦС Сумського міського управління юстиції; свідоцтво про смерть ХХХХХ, видане відділом ДРАЦС у Шосткинському районі Сумської області Східного міжрегіонального управління Міністерства юстиції; посвідчення члена сім’ї військовослужбовця, який загинув під час проходження військової служби серія ХХХХХ від 16.08.2023, висновок оцінки потреб від 30.08.2023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 буд. ХХ, кв.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5:00Z</dcterms:created>
  <dc:creator>Контора</dc:creator>
  <dc:description/>
  <dc:language>en-US</dc:language>
  <cp:lastModifiedBy>Контора</cp:lastModifiedBy>
  <cp:lastPrinted>2023-09-18T16:30:00Z</cp:lastPrinted>
  <dcterms:modified xsi:type="dcterms:W3CDTF">2023-09-25T11:20:00Z</dcterms:modified>
  <cp:revision>4</cp:revision>
  <dc:subject/>
  <dc:title/>
</cp:coreProperties>
</file>