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>
          <w:u w:val="single"/>
        </w:rPr>
        <w:t xml:space="preserve">12.10.2023 </w:t>
      </w:r>
      <w:r>
        <w:rPr/>
        <w:t xml:space="preserve">                                         м. Глухів</w:t>
        <w:tab/>
        <w:t xml:space="preserve">                </w:t>
        <w:tab/>
        <w:t xml:space="preserve">        №</w:t>
      </w:r>
      <w:r>
        <w:rPr>
          <w:u w:val="single"/>
        </w:rPr>
        <w:t xml:space="preserve"> 26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омади  за  9 місяців 2023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 Онищенко А.В. про виконання бюджету Глухівської міської територіальної  громади за 9 місяців 2023 року, керуючись підпунктом 1 пункту «а» частини першої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Інформацію про підсумки виконання бюджету Глухівської міської територіальної громади за 9 місяців 2023 року взяти до відома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2. Схвалити та подати на розгляд Глухівської міської ради звіт про виконання бюджету Глухівської міської територіальної  громади  за 9 місяців 2023 року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Квасник</cp:lastModifiedBy>
  <cp:lastPrinted>2023-10-06T15:54:00Z</cp:lastPrinted>
  <dcterms:modified xsi:type="dcterms:W3CDTF">2023-10-12T14:09:00Z</dcterms:modified>
  <cp:revision>277</cp:revision>
  <dc:subject/>
  <dc:title>                                           </dc:title>
</cp:coreProperties>
</file>