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5pt;height:55.3pt" filled="f" o:ole="">
            <v:imagedata r:id="rId3" o:title=""/>
          </v:shape>
          <o:OLEObject Type="Embed" ProgID="" ShapeID="ole_rId2" DrawAspect="Content" ObjectID="_641807168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sz w:val="24"/>
          <w:szCs w:val="24"/>
        </w:rPr>
      </w:pPr>
      <w:r>
        <w:rPr/>
        <w:t>_12.10.2023__</w:t>
      </w:r>
      <w:r>
        <w:rPr>
          <w:sz w:val="24"/>
          <w:szCs w:val="24"/>
        </w:rPr>
        <w:tab/>
        <w:tab/>
        <w:tab/>
        <w:tab/>
        <w:t xml:space="preserve">м. Глухів </w:t>
        <w:tab/>
        <w:tab/>
        <w:tab/>
        <w:t xml:space="preserve">№ </w:t>
      </w:r>
      <w:r>
        <w:rPr/>
        <w:t>_272_</w:t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rPr/>
      </w:pPr>
      <w:r>
        <w:rPr>
          <w:b/>
          <w:bCs/>
          <w:iCs/>
          <w:sz w:val="26"/>
          <w:szCs w:val="26"/>
        </w:rPr>
        <w:t>Про надання статусу дитини, яка постраждала</w:t>
      </w:r>
    </w:p>
    <w:p>
      <w:pPr>
        <w:pStyle w:val="Normal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внаслідок воєнних дій та збройних конфліктів</w:t>
      </w:r>
    </w:p>
    <w:p>
      <w:pPr>
        <w:pStyle w:val="Normal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Розглянувши заяви громадян ХХХХХ, ХХХХХ, ХХХХХ, ХХХХХ, ХХХХХ, ХХХХХ, ХХХХХ, ХХХХХ, ХХХХХ, ХХХХХ, ХХХХХ, ХХХХХ, ХХХХХ, ХХХХХ, про надання статусу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>
          <w:sz w:val="26"/>
          <w:szCs w:val="26"/>
        </w:rPr>
        <w:t xml:space="preserve">, </w:t>
      </w:r>
      <w:r>
        <w:rPr>
          <w:bCs/>
          <w:iCs/>
          <w:sz w:val="26"/>
          <w:szCs w:val="26"/>
        </w:rPr>
        <w:t xml:space="preserve">враховуючи рішення комісії з питань захисту прав дитини від 10 жовтня 2023 року №1, </w:t>
      </w:r>
      <w:r>
        <w:rPr>
          <w:sz w:val="26"/>
          <w:szCs w:val="26"/>
        </w:rPr>
        <w:t>керуючись підпунктом 6 пункту 3, пунктами 5,6 Порядку надання статусу дитини, яка постраждала внаслідок воєнних дій та збройних конфліктів, затвердженого постановою Кабінету Міністрів України від 5 квітня 2017 року №268 «</w:t>
      </w:r>
      <w:r>
        <w:rPr>
          <w:color w:val="000000"/>
          <w:sz w:val="26"/>
          <w:szCs w:val="26"/>
        </w:rPr>
        <w:t xml:space="preserve">Про затвердження Порядку </w:t>
      </w:r>
      <w:r>
        <w:rPr>
          <w:sz w:val="26"/>
          <w:szCs w:val="26"/>
        </w:rPr>
        <w:t xml:space="preserve">надання статусу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, статтею 30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 Закону України «Про охорону дитинства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sz w:val="26"/>
          <w:szCs w:val="26"/>
        </w:rPr>
        <w:t xml:space="preserve">виконавчий комітет міської ради </w:t>
      </w:r>
      <w:r>
        <w:rPr>
          <w:b/>
          <w:bCs/>
          <w:sz w:val="26"/>
          <w:szCs w:val="26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595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ати статус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>
          <w:sz w:val="26"/>
          <w:szCs w:val="26"/>
        </w:rPr>
        <w:t>, що зазнала психологічного насильства внаслідок її внутрішнього переміщення, як наслідок залишення свого місця проживання/ перебування у результаті або з метою уникнення негативних наслідків збройного конфлікту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98"/>
        <w:gridCol w:w="5287"/>
        <w:gridCol w:w="207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ізвище, ім‛я, по батькові дитини, дата народження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кументи, що підтверджують статус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реса проживанн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97" w:right="-62" w:hanging="705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/>
            </w:pPr>
            <w:r>
              <w:rPr>
                <w:sz w:val="26"/>
                <w:szCs w:val="26"/>
              </w:rPr>
              <w:t>ХХХХХ ХХХХХ ХХХХХ,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І-БП №161036, видане виконавчим комітетом Шалигинської селищної ради Глухівського району Сумської області; довідка про взяття на облік внутрішньо переміщеної особи від 06.06.2022 №5925-500171369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ХХХХ,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. ХХ, кв.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97" w:right="-62" w:hanging="7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/>
            </w:pPr>
            <w:r>
              <w:rPr>
                <w:sz w:val="26"/>
                <w:szCs w:val="26"/>
              </w:rPr>
              <w:t>ХХХХХ ХХХХХ ХХХХХ,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І-БП №274741, видане виконавчим комітетом Шалигинської селищної ради Глухівського району Сумської області; довідка про взяття на облік внутрішньо переміщеної особи від 06.06.2022 №5925-500171379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62" w:hanging="0"/>
              <w:jc w:val="center"/>
              <w:rPr/>
            </w:pPr>
            <w:r>
              <w:rPr>
                <w:sz w:val="26"/>
                <w:szCs w:val="26"/>
              </w:rPr>
              <w:t>вул. ХХХХХ,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. ХХ, кв.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97" w:right="-62" w:hanging="7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/>
            </w:pPr>
            <w:r>
              <w:rPr>
                <w:sz w:val="26"/>
                <w:szCs w:val="26"/>
              </w:rPr>
              <w:t>ХХХХХ ХХХХХ ХХХХХ,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І-БП №095672, видане виконавчим комітетом Чернівської сільської ради Глухівського району Сумської області; довідка про взяття на облік внутрішньо переміщеної особи від 13.06.2023 №5925-500281322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. Глухів, 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ХХХХ, буд. 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97" w:right="-62" w:hanging="7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/>
            </w:pPr>
            <w:r>
              <w:rPr>
                <w:sz w:val="26"/>
                <w:szCs w:val="26"/>
              </w:rPr>
              <w:t>ХХХХХ ХХХХХ ХХХХХ,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свідоцтво про народження І-БП №129918, видане виконавчим комітетом Чернівської сільської ради Глухівського району Сумської області; довідка про взяття на облік внутрішньо переміщеної особи від 13.06.2023 №5925-500281323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. Глухів, 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ХХХХ, буд. 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97" w:right="-62" w:hanging="7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, ХХХХХ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свідоцтво про народження І-БП №231822, видане Глухівським міськрайонним відділом ДРАЦС Головного територіального управління юстиції у Сумській області; довідка про взяття на облік внутрішньо переміщеної особи від 13.06.2023 №5925-500281323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. Глухів, 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ХХХХ, буд. 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97" w:right="-62" w:hanging="7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, ХХХХХ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свідоцтво про народження І-КЕ №005759, видане відділом РАЦС Чорнухинського районного управління юстиції Полтавської області; довідка про взяття на облік внутрішньо переміщеної особи від 12.05.2023 №5925-500275791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. Глухів, 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ХХХХ, буд.ХХ, кв.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97" w:right="-62" w:hanging="7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/>
            </w:pPr>
            <w:r>
              <w:rPr>
                <w:sz w:val="26"/>
                <w:szCs w:val="26"/>
              </w:rPr>
              <w:t>ХХХХХ ХХХХХ ХХХХХ,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свідоцтво про народження І-БП №155864, видане виконавчим комітетом Уланівської сільської ради Глухівського району Сумської області; довідка про взяття на облік внутрішньо переміщеної особи від 21.11.2022 №5925-500234554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ХХХХ, буд. ХХ, кв.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97" w:right="-62" w:hanging="7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/>
            </w:pPr>
            <w:r>
              <w:rPr>
                <w:sz w:val="26"/>
                <w:szCs w:val="26"/>
              </w:rPr>
              <w:t>ХХХХХ ХХХХХ ХХХХХ,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свідоцтво про народження І-БП №145524, видане Жовтневим відділом РАЦС Луганського міського управління юстиції; довідка про взяття на облік внутрішньо переміщеної особи від 20.01.2023 №5925-500252309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62" w:hanging="0"/>
              <w:jc w:val="center"/>
              <w:rPr/>
            </w:pPr>
            <w:r>
              <w:rPr>
                <w:sz w:val="26"/>
                <w:szCs w:val="26"/>
              </w:rPr>
              <w:t xml:space="preserve">вул. ХХХХХ, 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.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97" w:right="-62" w:hanging="7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/>
            </w:pPr>
            <w:r>
              <w:rPr>
                <w:sz w:val="26"/>
                <w:szCs w:val="26"/>
              </w:rPr>
              <w:t>ХХХХХ ХХХХХ ХХХХХ,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свідоцтво про народження І-БП № 195217, видане відділом ДРАЦС по Глухівському району Глухівського міськрайонного управління юстиції у Сумській області; довідка про взяття на облік внутрішньо переміщеної особи від 20.01.2023 №5925-500252312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62" w:hanging="0"/>
              <w:jc w:val="center"/>
              <w:rPr/>
            </w:pPr>
            <w:r>
              <w:rPr>
                <w:sz w:val="26"/>
                <w:szCs w:val="26"/>
              </w:rPr>
              <w:t xml:space="preserve">вул. ХХХХХ, 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.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97" w:right="-62" w:hanging="7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, ХХХХХ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свідоцтво про народження І-БП №084900, видане виконавчим комітетом Привільської сільської ради Глухівського району Сумської області; довідка про взяття на облік внутрішньо переміщеної особи від 22.12.2022 №5925-500246177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62" w:hanging="0"/>
              <w:jc w:val="center"/>
              <w:rPr/>
            </w:pPr>
            <w:r>
              <w:rPr>
                <w:sz w:val="26"/>
                <w:szCs w:val="26"/>
              </w:rPr>
              <w:t xml:space="preserve">провул. ХХХХХ, 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.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97" w:right="-62" w:hanging="7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, ХХХХХ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свідоцтво про народження І-БП №052298, видане виконавчим комітетом Привільської сільської ради Глухівського району Сумської області; довідка про взяття на облік внутрішньо переміщеної особи від 22.12.2022 №5925-500246179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62" w:hanging="0"/>
              <w:jc w:val="center"/>
              <w:rPr/>
            </w:pPr>
            <w:r>
              <w:rPr>
                <w:sz w:val="26"/>
                <w:szCs w:val="26"/>
              </w:rPr>
              <w:t xml:space="preserve">провул. ХХХХХ, 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.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97" w:right="-62" w:hanging="7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, ХХХХХ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color w:val="1D1D1B"/>
                <w:shd w:fill="FFFFFF" w:val="clear"/>
              </w:rPr>
              <w:t>свідоцтво про народження І-БП №017811, видане відділом РАЦС Глухівського міськрайонного управління юстиції Сумської області</w:t>
            </w:r>
            <w:r>
              <w:rPr/>
              <w:t>; довідка про взяття на облік внутрішньо переміщеної особи від 23.08.2023 №5925-5002922813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62" w:hanging="0"/>
              <w:jc w:val="center"/>
              <w:rPr/>
            </w:pPr>
            <w:r>
              <w:rPr>
                <w:sz w:val="26"/>
                <w:szCs w:val="26"/>
              </w:rPr>
              <w:t>вул. ХХХХХ,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. 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97" w:right="-62" w:hanging="7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/>
            </w:pPr>
            <w:r>
              <w:rPr>
                <w:sz w:val="26"/>
                <w:szCs w:val="26"/>
              </w:rPr>
              <w:t>ХХХХХ ХХХХХ ХХХХХ,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color w:val="1D1D1B"/>
                <w:shd w:fill="FFFFFF" w:val="clear"/>
              </w:rPr>
            </w:pPr>
            <w:r>
              <w:rPr/>
              <w:t>свідоцтво про народження І-БП №146805, видане виконавчим комітетом Червоненської селищної ради Глухівського району Сумської області; довідка про взяття на облік внутрішньо переміщеної особи від 06.10.2022 №5925-500221452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62" w:hanging="0"/>
              <w:jc w:val="center"/>
              <w:rPr/>
            </w:pPr>
            <w:r>
              <w:rPr>
                <w:sz w:val="26"/>
                <w:szCs w:val="26"/>
              </w:rPr>
              <w:t>вул. ХХХХХ,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. ХХ, кв. 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97" w:right="-62" w:hanging="7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/>
            </w:pPr>
            <w:r>
              <w:rPr>
                <w:sz w:val="26"/>
                <w:szCs w:val="26"/>
              </w:rPr>
              <w:t>ХХХХХ ХХХХХ ХХХХХ,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color w:val="1D1D1B"/>
                <w:shd w:fill="FFFFFF" w:val="clear"/>
              </w:rPr>
            </w:pPr>
            <w:r>
              <w:rPr>
                <w:color w:val="1D1D1B"/>
                <w:shd w:fill="FFFFFF" w:val="clear"/>
              </w:rPr>
              <w:t>свідоцтво про народження І-БП №236811, видане Глухівським міськрайонним відділом ДРАЦС Головного територіального управління юстиції у Сумській області; довідка про взяття на облік внутрішньо переміщеної особи від 03.10.2023 №5925-750133480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62" w:hanging="0"/>
              <w:jc w:val="center"/>
              <w:rPr/>
            </w:pPr>
            <w:r>
              <w:rPr>
                <w:sz w:val="26"/>
                <w:szCs w:val="26"/>
              </w:rPr>
              <w:t xml:space="preserve">вул. ХХХХХ, буд. ХХ, кв.Х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97" w:right="-62" w:hanging="7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, ХХХХХ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свідоцтво про народження І-БП №104134, видане виконавчим комітетом Сварківської сільської ради Глухівського району Сумської області; довідка про взяття на облік внутрішньо переміщеної особи від 11.05.2023 №5925-5002755687</w:t>
            </w:r>
          </w:p>
          <w:p>
            <w:pPr>
              <w:pStyle w:val="Style17"/>
              <w:jc w:val="both"/>
              <w:rPr>
                <w:color w:val="1D1D1B"/>
                <w:shd w:fill="FFFFFF" w:val="clear"/>
              </w:rPr>
            </w:pPr>
            <w:r>
              <w:rPr>
                <w:color w:val="1D1D1B"/>
                <w:shd w:fill="FFFFFF" w:val="clea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. Глухів, 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ХХХХ, буд. ХХ, кв. 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97" w:right="-62" w:hanging="7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, ХХХХХ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color w:val="1D1D1B"/>
                <w:shd w:fill="FFFFFF" w:val="clear"/>
              </w:rPr>
            </w:pPr>
            <w:r>
              <w:rPr/>
              <w:t>свідоцтво про народження І-БП №263901, видане виконавчим комітетом Дружбівської міської ради Ямпільського району Сумської області; довідка про взяття на облік внутрішньо переміщеної особи від 12.09.2023 №5925-750171098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. Глухів, 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ХХХХ, буд.ХХ, кв.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97" w:right="-62" w:hanging="7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ХХХХ ХХХХХ ХХХХХ, ХХХХХ 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color w:val="1D1D1B"/>
                <w:shd w:fill="FFFFFF" w:val="clear"/>
              </w:rPr>
            </w:pPr>
            <w:r>
              <w:rPr/>
              <w:t>свідоцтво про народження І-БП №284504, видане Дружбівською міською радою Шосткинського району Сумської області; довідка про взяття на облік внутрішньо переміщеної особи від 12.09.2023 №5925-750171098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. Глухів, 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ХХХХ, буд.ХХ, кв.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97" w:right="-62" w:hanging="7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/>
            </w:pPr>
            <w:r>
              <w:rPr>
                <w:sz w:val="26"/>
                <w:szCs w:val="26"/>
              </w:rPr>
              <w:t>ХХХХХ ХХХХХ ХХХХХ,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свідоцтво про народження І-БП №284952, видане виконавчим комітетом Есманьської селищної ради Глухівського району Сумської області; довідка про взяття на облік внутрішньо переміщеної особи від 21.11.2022 №5925-5002345545</w:t>
            </w:r>
          </w:p>
          <w:p>
            <w:pPr>
              <w:pStyle w:val="Style17"/>
              <w:jc w:val="both"/>
              <w:rPr>
                <w:color w:val="1D1D1B"/>
                <w:shd w:fill="FFFFFF" w:val="clear"/>
              </w:rPr>
            </w:pPr>
            <w:r>
              <w:rPr>
                <w:color w:val="1D1D1B"/>
                <w:shd w:fill="FFFFFF" w:val="clea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ХХХХ, буд. ХХ, кв.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97" w:right="-62" w:hanging="7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/>
            </w:pPr>
            <w:r>
              <w:rPr>
                <w:sz w:val="26"/>
                <w:szCs w:val="26"/>
              </w:rPr>
              <w:t>ХХХХХ ХХХХХ ХХХХХ,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color w:val="1D1D1B"/>
                <w:shd w:fill="FFFFFF" w:val="clear"/>
              </w:rPr>
            </w:pPr>
            <w:r>
              <w:rPr>
                <w:color w:val="1D1D1B"/>
                <w:shd w:fill="FFFFFF" w:val="clear"/>
              </w:rPr>
              <w:t>свідоцтво про народження І-БП №173153, видане виконавчим комітетом Чернівської сільської ради Глухівського району Сумської області; довідка про взяття на облік внутрішньо переміщеної особи від 22.08.2022 №5925-500203061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. Глухів, </w:t>
            </w:r>
          </w:p>
          <w:p>
            <w:pPr>
              <w:pStyle w:val="Normal"/>
              <w:ind w:right="-62" w:hanging="0"/>
              <w:jc w:val="center"/>
              <w:rPr/>
            </w:pPr>
            <w:r>
              <w:rPr>
                <w:sz w:val="26"/>
                <w:szCs w:val="26"/>
              </w:rPr>
              <w:t>вул. ХХХХХ,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. 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97" w:right="-62" w:hanging="7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/>
            </w:pPr>
            <w:r>
              <w:rPr>
                <w:sz w:val="26"/>
                <w:szCs w:val="26"/>
              </w:rPr>
              <w:t>ХХХХХ ХХХХХ ХХХХХ,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color w:val="1D1D1B"/>
                <w:shd w:fill="FFFFFF" w:val="clear"/>
              </w:rPr>
            </w:pPr>
            <w:r>
              <w:rPr>
                <w:color w:val="1D1D1B"/>
                <w:shd w:fill="FFFFFF" w:val="clear"/>
              </w:rPr>
              <w:t>свідоцтво про народження І-БП №101663, видане відділом РАЦС по місту Глухову Глухівського міськрайонного управління юстиції Сумської області; довідка про взяття на облік внутрішньо переміщеної особи від 13.02.2023 №5925-500257197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, буд.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97" w:right="-62" w:hanging="7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/>
            </w:pPr>
            <w:r>
              <w:rPr>
                <w:sz w:val="26"/>
                <w:szCs w:val="26"/>
              </w:rPr>
              <w:t>ХХХХХ ХХХХХ ХХХХХ,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color w:val="1D1D1B"/>
                <w:shd w:fill="FFFFFF" w:val="clear"/>
              </w:rPr>
            </w:pPr>
            <w:r>
              <w:rPr>
                <w:color w:val="1D1D1B"/>
                <w:shd w:fill="FFFFFF" w:val="clear"/>
              </w:rPr>
              <w:t>свідоцтво про народження І-БП №133384, видане виконавчим комітетом Білокопитівської сільської ради Глухівського району Сумської області; довідка про взяття на облік внутрішньо переміщеної особи від 09.12.2022 №5925-500238159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62" w:hanging="0"/>
              <w:jc w:val="center"/>
              <w:rPr/>
            </w:pPr>
            <w:r>
              <w:rPr>
                <w:sz w:val="26"/>
                <w:szCs w:val="26"/>
              </w:rPr>
              <w:t>вул. ХХХХХ,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. ХХ, кв.Х</w:t>
            </w:r>
          </w:p>
        </w:tc>
      </w:tr>
    </w:tbl>
    <w:p>
      <w:pPr>
        <w:pStyle w:val="Style1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rPr/>
      </w:pPr>
      <w:r>
        <w:rPr>
          <w:b/>
          <w:sz w:val="26"/>
          <w:szCs w:val="26"/>
        </w:rPr>
        <w:t xml:space="preserve">Міський  голова </w:t>
        <w:tab/>
        <w:tab/>
        <w:tab/>
        <w:tab/>
        <w:tab/>
        <w:tab/>
        <w:tab/>
        <w:tab/>
        <w:tab/>
        <w:t>Надія ВАЙЛО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59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6"/>
      <w:szCs w:val="26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Основной текст Знак"/>
    <w:qFormat/>
    <w:rPr>
      <w:sz w:val="24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/>
    <w:rPr>
      <w:rFonts w:ascii="Calibri" w:hAnsi="Calibri" w:eastAsia="Calibri" w:cs="Times New Roman"/>
      <w:sz w:val="24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5:53:00Z</dcterms:created>
  <dc:creator>Контора</dc:creator>
  <dc:description/>
  <dc:language>en-US</dc:language>
  <cp:lastModifiedBy>Контора</cp:lastModifiedBy>
  <cp:lastPrinted>2023-10-10T16:20:00Z</cp:lastPrinted>
  <dcterms:modified xsi:type="dcterms:W3CDTF">2023-10-16T06:05:00Z</dcterms:modified>
  <cp:revision>4</cp:revision>
  <dc:subject/>
  <dc:title/>
</cp:coreProperties>
</file>