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52509556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1.202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№ 30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3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Глухівська міська лікарня» Глухівської міської рад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інансовий план Комунального некомерційного підприємства «Глухівська міська лікарня» Глухівської міської ради на 2023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Comp</cp:lastModifiedBy>
  <cp:lastPrinted>2023-11-15T10:16:00Z</cp:lastPrinted>
  <dcterms:modified xsi:type="dcterms:W3CDTF">2023-11-22T07:38:00Z</dcterms:modified>
  <cp:revision>56</cp:revision>
  <dc:subject/>
  <dc:title> </dc:title>
</cp:coreProperties>
</file>