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№_____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3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1275"/>
        <w:gridCol w:w="1276"/>
        <w:gridCol w:w="1134"/>
        <w:gridCol w:w="1134"/>
        <w:gridCol w:w="1276"/>
      </w:tblGrid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інанс.план поточного року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лановий рік усього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 у тому числі: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828,8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837,55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527,0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37179,9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24,7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39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0,3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355,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00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3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810,5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4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45,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5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3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7,2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шти місцевого бюджету на  проведення медичних оглядів на стан олкагольного,наркотичного чи іншого спяніння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7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7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0</w:t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оточний ремонт анестеологічного відділення та заміна вікон,дверей на металопластикові в приміщенні харчоблоку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0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надходження (доходи),                             у тому числі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093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513,9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47,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,0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927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4,00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27,00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лишок на рахунку на 01.01.2023р.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06,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06,9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6628,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0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00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0,0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идатки, всього, </w:t>
              <w:br/>
              <w:t>у тому числі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828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552,5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56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950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5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29,6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8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1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17,00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606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606,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98,9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97,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278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2,00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4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2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39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8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уги навчанн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1,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1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9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4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4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4,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3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1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7,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5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6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0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00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службового житл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до бюджету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828,8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837,5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82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837,5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тий прибу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558" w:right="12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41:00Z</dcterms:created>
  <dc:creator>user</dc:creator>
  <dc:description/>
  <cp:keywords/>
  <dc:language>en-US</dc:language>
  <cp:lastModifiedBy>Comp</cp:lastModifiedBy>
  <cp:lastPrinted>2023-11-15T15:53:00Z</cp:lastPrinted>
  <dcterms:modified xsi:type="dcterms:W3CDTF">2023-11-15T13:56:00Z</dcterms:modified>
  <cp:revision>7</cp:revision>
  <dc:subject/>
  <dc:title> </dc:title>
</cp:coreProperties>
</file>