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23842707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6.11.2023_</w:t>
        <w:tab/>
        <w:tab/>
        <w:tab/>
        <w:tab/>
        <w:t xml:space="preserve"> м. Глухів </w:t>
        <w:tab/>
        <w:tab/>
        <w:tab/>
        <w:t>№ _323_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 з проханням дати дозвіл на укладання правочинів від імені їх дітей, на підставі статей 31, 32, 41, 67, 68, 202, пункту 6 статті 203, статей 208, 210, 238, 239, 242, Цивільного кодексу України, статті 177 Сімейного кодексу України, </w:t>
      </w:r>
      <w:r>
        <w:rPr>
          <w:spacing w:val="1"/>
          <w:sz w:val="28"/>
          <w:szCs w:val="28"/>
        </w:rPr>
        <w:t xml:space="preserve">статей 12, 17, 18 </w:t>
      </w:r>
      <w:r>
        <w:rPr>
          <w:sz w:val="28"/>
          <w:szCs w:val="28"/>
        </w:rPr>
        <w:t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 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транспортного засобу, співвласником якого є неповнолітня ХХХХХ ХХХХХ ХХХХХ, саме: загальний легковий – загальний пасажирський – В марки VOLKSWAGEN CADDY GOLF VARIANT, рік випуску 2006, номер шасі (кузова, рами) WVIZZZ2KZ6X073827, реєстраційний номер ХХХХХ, зареєстрований 25 січня 2019 року ТСЦ 5941, дата першої реєстрації 07 липня 2011 року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неповнолітньої ХХХХХ ХХХХХ ХХХХХ у АТ КБ «Приват Банк» UAХХХХХ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ого транспортного засобу, спів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62,8м²) </w:t>
      </w:r>
      <w:r>
        <w:rPr>
          <w:sz w:val="28"/>
          <w:szCs w:val="28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95га, що розташовані 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, 1/3 частина якого належить на праві власності </w:t>
      </w:r>
      <w:r>
        <w:rPr>
          <w:sz w:val="28"/>
          <w:szCs w:val="28"/>
        </w:rPr>
        <w:t xml:space="preserve">неповнолітньому ХХХХХ ХХХХХ ХХХХХ. Дитина забезпечена житлом на праві власності у місті Глухові по вул. ХХХХХ , буд.ХХ </w:t>
      </w:r>
      <w:r>
        <w:rPr>
          <w:bCs/>
          <w:spacing w:val="4"/>
          <w:sz w:val="28"/>
          <w:szCs w:val="28"/>
        </w:rPr>
        <w:t>(загальна площа 96,4м²)</w:t>
      </w:r>
      <w:r>
        <w:rPr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неповнолітнього ХХХХХ ХХХХХ ХХХХХ у АТ КБ «Приват Банк» UAХХХХХХХХХХ суми, що еквівалентна вартості </w:t>
      </w:r>
      <w:r>
        <w:rPr>
          <w:bCs/>
          <w:color w:val="000000"/>
          <w:spacing w:val="4"/>
          <w:sz w:val="28"/>
          <w:szCs w:val="28"/>
        </w:rPr>
        <w:t xml:space="preserve">1/3 частини житлового будинку та земельної ділянки, що розташовані у місті Глухові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 під №Х</w:t>
      </w:r>
      <w:r>
        <w:rPr>
          <w:sz w:val="28"/>
          <w:szCs w:val="28"/>
        </w:rPr>
        <w:t>, співвласником якого є  дитин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, ХХХХХ відповідальність у разі порушення майнових прав їх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1:00Z</dcterms:created>
  <dc:creator>Контора</dc:creator>
  <dc:description/>
  <dc:language>en-US</dc:language>
  <cp:lastModifiedBy>Контора</cp:lastModifiedBy>
  <cp:lastPrinted>2023-11-14T13:31:00Z</cp:lastPrinted>
  <dcterms:modified xsi:type="dcterms:W3CDTF">2023-11-22T13:14:00Z</dcterms:modified>
  <cp:revision>4</cp:revision>
  <dc:subject/>
  <dc:title/>
</cp:coreProperties>
</file>