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16.11.2023                                                 м. Глухів                             № 335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246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Зюкіна Олександра Олексійовича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Зюкіної Ніни Володимирівни від 13.10.2023 щодо розміщення на Дошці Пам’яті «Герої нашої громади» фотопортрету  військового Зюкіна Олександра Олексій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озмістити на Дошці Пам’яті «Герої нашої громади» фотопортрет військового Зюкіна Олександра Олексійовича (03.06.1995-14.09.2023), який 14.09.2023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міської ради та її виконавчого комітету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4:44:00Z</dcterms:created>
  <dc:creator>контора</dc:creator>
  <dc:description/>
  <cp:keywords/>
  <dc:language>en-US</dc:language>
  <cp:lastModifiedBy>Пользователь Windows</cp:lastModifiedBy>
  <cp:lastPrinted>2023-11-09T16:50:00Z</cp:lastPrinted>
  <dcterms:modified xsi:type="dcterms:W3CDTF">2023-11-21T14:44:00Z</dcterms:modified>
  <cp:revision>2</cp:revision>
  <dc:subject/>
  <dc:title>ГЛУХІВСЬКА МІСЬКА РАДА СУМСЬКОЇ ОБЛАСТІ</dc:title>
</cp:coreProperties>
</file>