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903794903" r:id="rId2"/>
        </w:object>
      </w: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uk-UA"/>
        </w:rPr>
        <w:t>20.11.2023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  <w:tab/>
        <w:tab/>
        <w:tab/>
        <w:tab/>
        <w:t xml:space="preserve"> м. Глухів </w:t>
        <w:tab/>
        <w:tab/>
        <w:tab/>
        <w:t>№ _</w:t>
      </w:r>
      <w:r>
        <w:rPr>
          <w:rFonts w:cs="Times New Roman" w:ascii="Times New Roman" w:hAnsi="Times New Roman"/>
          <w:sz w:val="28"/>
          <w:szCs w:val="28"/>
          <w:lang w:val="uk-UA"/>
        </w:rPr>
        <w:t>340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у</w:t>
      </w:r>
      <w:r>
        <w:rPr>
          <w:bCs/>
          <w:spacing w:val="5"/>
          <w:sz w:val="28"/>
          <w:szCs w:val="28"/>
        </w:rPr>
        <w:t xml:space="preserve"> від імені її дитини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>на підставі ст.ст. 29, 31, 32, 67, 68, 202, ч.6 ст. 203, 208, 210, 238, 239, 242, 405</w:t>
      </w:r>
      <w:r>
        <w:rPr>
          <w:bCs/>
          <w:spacing w:val="1"/>
          <w:sz w:val="28"/>
          <w:szCs w:val="28"/>
        </w:rPr>
        <w:t xml:space="preserve"> Цивільного кодексу України, ст.</w:t>
      </w:r>
      <w:r>
        <w:rPr>
          <w:bCs/>
          <w:spacing w:val="5"/>
          <w:sz w:val="28"/>
          <w:szCs w:val="28"/>
        </w:rPr>
        <w:t xml:space="preserve"> 177, </w:t>
      </w:r>
      <w:r>
        <w:rPr>
          <w:sz w:val="28"/>
          <w:szCs w:val="28"/>
        </w:rPr>
        <w:t xml:space="preserve">190 </w:t>
      </w:r>
      <w:r>
        <w:rPr>
          <w:bCs/>
          <w:spacing w:val="1"/>
          <w:sz w:val="28"/>
          <w:szCs w:val="28"/>
        </w:rPr>
        <w:t xml:space="preserve">Сімейного кодексу України, </w:t>
      </w:r>
      <w:r>
        <w:rPr>
          <w:sz w:val="28"/>
          <w:szCs w:val="28"/>
        </w:rPr>
        <w:t xml:space="preserve">Закону України «Про свободу пересування та вільний вибір місця проживання в Україні», відповідно до підпункту 7 пункту „б” ст. 32, частини першої ст. 52, частини шостої ст. 59 Закону України «Про місцеве самоврядування в Україні»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дозвіл громадян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укладанні договору про припинення права на аліменти для її сина, ХХХХХ ХХХХХ ХХХХХ, у зв’язку з передачею дитині права власності на ½ частку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житлового будинку (загальною площею 85,8м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з відповідною частиною надвірних будівель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, та ½ частку земельної ділянки для будівництва і обслуговування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житлового будинку, господарських будівель і споруд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г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 ХХХХХ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, що розташовані за адресою: Сумська область, Шосткинський район, місто Глухів, вул.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під №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 опіки та піклування покладає на громадянку ХХХХХ відповідальність у разі за порушення майнових та житлових прав дитин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ов’язати громадянку ХХХХХ в місячний термін після реєстрації права власності на об’єкт нерухомого майна надати органу опіки та піклування копію нотаріально посвідченого договор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51:00Z</dcterms:created>
  <dc:creator>Контора</dc:creator>
  <dc:description/>
  <dc:language>en-US</dc:language>
  <cp:lastModifiedBy>Контора</cp:lastModifiedBy>
  <cp:lastPrinted>2023-11-17T10:04:00Z</cp:lastPrinted>
  <dcterms:modified xsi:type="dcterms:W3CDTF">2023-11-23T09:53:00Z</dcterms:modified>
  <cp:revision>3</cp:revision>
  <dc:subject/>
  <dc:title/>
</cp:coreProperties>
</file>