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4822878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____________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    </w:t>
      </w:r>
      <w:r>
        <w:rPr/>
        <w:t>№ __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піклування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ім ХХХХХ ХХХХХ ХХХХХ, ХХХХХ року народження, призначивши його піклувальником громадянку ХХХХХ ХХХХХ ХХХХХ, яка проживає за адресою: Сумська область, Шосткинський район, місто Глухів, вул. ХХХХХ, буд.Х, кв.Х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5:00Z</dcterms:created>
  <dc:creator>Контора</dc:creator>
  <dc:description/>
  <dc:language>en-US</dc:language>
  <cp:lastModifiedBy>Контора</cp:lastModifiedBy>
  <cp:lastPrinted>2023-11-08T16:05:00Z</cp:lastPrinted>
  <dcterms:modified xsi:type="dcterms:W3CDTF">2023-12-19T08:16:00Z</dcterms:modified>
  <cp:revision>4</cp:revision>
  <dc:subject/>
  <dc:title/>
</cp:coreProperties>
</file>