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659009797"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rPr>
        <w:t>14.12.2023</w:t>
      </w:r>
      <w:r>
        <w:rPr>
          <w:bCs/>
          <w:sz w:val="28"/>
          <w:szCs w:val="28"/>
        </w:rPr>
        <w:t xml:space="preserve">                                          м. Глухів                               №  </w:t>
      </w:r>
      <w:r>
        <w:rPr>
          <w:bCs/>
          <w:sz w:val="28"/>
          <w:szCs w:val="28"/>
          <w:u w:val="single"/>
        </w:rPr>
        <w:t>373</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иділення частин будинку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житлового будинку загальною площею – 46,5м</w:t>
      </w:r>
      <w:r>
        <w:rPr>
          <w:sz w:val="28"/>
          <w:szCs w:val="28"/>
          <w:vertAlign w:val="superscript"/>
        </w:rPr>
        <w:t>2</w:t>
      </w:r>
      <w:r>
        <w:rPr>
          <w:sz w:val="28"/>
          <w:szCs w:val="28"/>
        </w:rPr>
        <w:t>, з господарськими будівлями, яка належить Ш*** М*** П*** – 1/2 частина житлового будинку на підставі договору купівлі-продажу, посвідченого приватним нотаріусом Глухівського міського нотаріального округу Сумської області Зарубою О.В. 24 вересня 2018 року, за р. №1843 по вул. Миколи Василенка, б.28А, місто Глухів, Сумська область та залишити поштову адресу: вул. Миколи Василенка, б.28А, місто Глухів, Сумська область, 41400;</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2) частині житлового будинку загальною площею – 73,3м</w:t>
      </w:r>
      <w:r>
        <w:rPr>
          <w:sz w:val="28"/>
          <w:szCs w:val="28"/>
          <w:vertAlign w:val="superscript"/>
        </w:rPr>
        <w:t>2</w:t>
      </w:r>
      <w:r>
        <w:rPr>
          <w:sz w:val="28"/>
          <w:szCs w:val="28"/>
        </w:rPr>
        <w:t xml:space="preserve">, з господарськими будівлями, яка належить Б*** Т*** В*** – 1/2 частина житлового будинку, на підставі свідоцтва про право власності на нерухоме майно, виданого Реєстраційною службою Глухівського міськрайонного управління юстиції Сумської області 19 березня 2013 року, індексний номер: 1358691 по вул. Миколи Василенка, б.28А,, місто Глухів, Сумська область та присвоїти поштову адресу вул. Миколи Василенка, б.28Б,, місто Глухів, Сумська область, 41400. </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Ш*** М.П. та Б*** Т.В.:</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2:49:00Z</dcterms:created>
  <dc:creator>Люба</dc:creator>
  <dc:description/>
  <cp:keywords/>
  <dc:language>en-US</dc:language>
  <cp:lastModifiedBy>Alex Finder</cp:lastModifiedBy>
  <cp:lastPrinted>2023-12-08T14:00:00Z</cp:lastPrinted>
  <dcterms:modified xsi:type="dcterms:W3CDTF">2023-12-28T12:49:00Z</dcterms:modified>
  <cp:revision>2</cp:revision>
  <dc:subject/>
  <dc:title/>
</cp:coreProperties>
</file>