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5812"/>
        <w:rPr>
          <w:lang w:val="uk-UA"/>
        </w:rPr>
      </w:pPr>
      <w:r>
        <w:rPr>
          <w:color w:val="000000"/>
          <w:sz w:val="28"/>
          <w:szCs w:val="28"/>
          <w:lang w:val="uk-UA"/>
        </w:rPr>
        <w:t>18.01.2024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портивні шкільні ліги Глухів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-203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портивні шкільні ліги Глухів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-2030 роки»</w:t>
      </w:r>
    </w:p>
    <w:p>
      <w:pPr>
        <w:pStyle w:val="Normal"/>
        <w:jc w:val="center"/>
        <w:rPr/>
      </w:pPr>
      <w:r>
        <w:rPr/>
        <w:t>(далі – Програма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міського голови від 02</w:t>
            </w:r>
            <w:r>
              <w:rPr>
                <w:sz w:val="28"/>
                <w:szCs w:val="28"/>
                <w:lang w:val="uk-UA"/>
              </w:rPr>
              <w:t xml:space="preserve">.01.2024 № 03-ОД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розроблення проєкту Програми </w:t>
            </w:r>
            <w:r>
              <w:rPr>
                <w:sz w:val="28"/>
                <w:szCs w:val="28"/>
                <w:lang w:val="uk-UA"/>
              </w:rPr>
              <w:t xml:space="preserve">«Спортивні шкільні ліги Глухівської міської територіальної гром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4-2030 ро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 Глухівської міської ради, заклади загальної середньої осві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4-2030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 Глухівської міської територіальної громади, </w:t>
            </w:r>
            <w:r>
              <w:rPr>
                <w:sz w:val="28"/>
                <w:szCs w:val="28"/>
                <w:lang w:val="uk-UA"/>
              </w:rPr>
              <w:t>кошти інших джерел, не заборонених чинним законодавством Украї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тис.гр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,50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Глухівської міської територіальної гром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1,00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, не заборонених чинним законодавством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5 тис.грн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left="70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left="709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а активність є безумовною складовою життя кожної людини, що в подальшому сприяє веденню здорового способу життя, позитивно впливає на загальний рівень самопочуття; профілактику неінфекційних захворювань; зменшення впливу шкідливих звичок на організм, кількості асоціальних проявів та депресій серед дітей та учнівської молоді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 умовах активного впровадження 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терних технологій різко знизилась рухова активність як дітей, так і дорослих, особливо це актуально для молоді. І, як наслідок, підвищився відсоток людей з ослабленим здоров’ям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Глухівської міської територіальної громади функціонує Глухівська міська дитячо-юнацька спортивна школа, де в 33 групах навчаються 352 вихованців, що становить 11% від загальної кількості учнів закладів загальної середньої світи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значена Програма спрямована на поетапне формування ефективної моделі розвитку фізичної культури і спорту у закладах загальної середньої освіти Глухівської міської ради, формування в учнівської молоді сталих традицій та мотивацій щодо фізичного виховання й масового спорту як важливого чинника забезпечення здорового способу життя та забезпечення європейських стандартів і підходів до організацій змістового дозвілля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має на меті створення умов для популяризації видів спорту серед учнів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Глухівської міської територіальної громади </w:t>
      </w:r>
      <w:r>
        <w:rPr>
          <w:sz w:val="28"/>
          <w:szCs w:val="28"/>
          <w:lang w:val="uk-UA"/>
        </w:rPr>
        <w:t xml:space="preserve">через підготовку та проведення змагань у рамках реалізації проєкту «Пліч-о-пліч Всеукраїнські шкільні ліги», який проходить за підтримки Президент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спрямовано на створення атмосфери спортивного свята під час проведення шкільних ліг із видів спорту серед учнів закладів загальної середньої освіти, а також на створення позитивного іміджу Глухівської міської територіальної громади як спортивного та сучасного регіо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виток та популяризація офіційно визнаних в Україні видів спорту відповідно до наказу Міністерства молоді та спорту України від 11.03.2015 № 639 «Про затвердження реєстру визнаних видів спорту в Україні», з метою формування здорового способу життя серед дітей та учнівської молоді з урахуванням інтересів, побажань, здібностей та індивідуальних особливостей кожного, проведення фізкультурно-оздоровчої та спортивної роботи в закладах загальної середньої освіти </w:t>
      </w:r>
      <w:r>
        <w:rPr>
          <w:color w:val="000000"/>
          <w:sz w:val="28"/>
          <w:szCs w:val="28"/>
          <w:lang w:val="uk-UA"/>
        </w:rPr>
        <w:t>Глух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популяризації видів спорту та розвитку фізичної культури у закладах загальної середньої освіти Глухівської міської територіальної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Основні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и реалізації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им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реалізації Програми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Глухівської міської ра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клади загальної середньої осві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бувачі освіти, які проживають і навчаються на території </w:t>
      </w:r>
      <w:r>
        <w:rPr>
          <w:color w:val="000000"/>
          <w:sz w:val="28"/>
          <w:szCs w:val="28"/>
          <w:lang w:val="uk-UA"/>
        </w:rPr>
        <w:t>Глухів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Шляхи і засоби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пробле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дійснюється за такими напрям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ізичного виховання і спорту дітей в закладах загальної середньої осві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дитячо-юнацького спор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рухової активності як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го фактора здорового способу житт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організаційного матеріально-технічного та інформаційного забезпечення сфери освіти за напрямом фізичної культури і спор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орієнтована на різні вікові категорії здобувачів освіти – початкова ланка (2-4 класи), середній шкільний вік (5-9 класи), старший шкільний вік (10-12 клас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магання з видів спорту проводиться щорічно серед учнів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Глухівської міської територіальної громади </w:t>
      </w:r>
      <w:r>
        <w:rPr>
          <w:sz w:val="28"/>
          <w:szCs w:val="28"/>
          <w:lang w:val="uk-UA"/>
        </w:rPr>
        <w:t>і складаються з 5 етап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1 шкільні змаг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Етап 2 – змагання серед закладів загальної середньої освіти Глухівської міської територіальної громади, де визначається переможець змагань, який отримує право участі у 3-му (районному) етапі змаг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3 – участь у змаганнях на рівні Шосткинського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4 – участь у обласних (фінальних) змаганн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5 – участь у Всеукраїнському етапі змагань спортивних шкільних лі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ожному етапі у змаганнях беруть участь учні закладів загальної середнь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ня проводяться відповідно до правил змагань з видів спорту, розроблених всеукраїнськими спортивними федераціями з видів спорту із врахуванням правил спортивних змагань відповідних міжнародних спортивних федер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ядок проведення змагань визначається положенням про підготовку, проведення та розвиток спортивних шкільних ліг з видів спорту серед учнів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Глухівської міської територіальної громади </w:t>
      </w:r>
      <w:r>
        <w:rPr>
          <w:sz w:val="28"/>
          <w:szCs w:val="28"/>
          <w:lang w:val="uk-UA"/>
        </w:rPr>
        <w:t>на відповідний навчальний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підготовки та проведення змагань з видів спорту розробляється логотип, виготовляється візуальна продукція, афіші, банери, прапори тощо. Забезпечується висвітлення у засобах масової інформації проведення змаг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має відкритий характер, може конкретизуватися шляхом внесення змін і доповнень в залежності від реальних умов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, ефективність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еалізація Програми сприятим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більшенню кількості дітей та учнівської молоді, яка систематично займаються фізичною культурою та спорто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оліпшенню фізичного стану дітей та учнівської молоді на території </w:t>
      </w:r>
      <w:r>
        <w:rPr>
          <w:color w:val="000000"/>
          <w:sz w:val="28"/>
          <w:szCs w:val="28"/>
          <w:lang w:val="uk-UA"/>
        </w:rPr>
        <w:t>Глух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ідвищенню рівня фізичного та морального розвитку дітей, учнівської молоді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ниженню показників асоціальної поведінки серед дітей, учнівської молоді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більшенню кількості фізкультурно-оздоровчих та спортивно-масових послуг для дітей, учнівської молоді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окращенню матеріально-технічної бази, оснащенню для занять фізичною культурою та спортом у закладах загальної середнь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Фінансове забезпечення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буде здійснюватися за рахунок коштів Глухівської міської територіальної громади у межах видатків на галузь освіти на відповідний бюджетний період та коштів інших джерел, не заборонених чинним законодавством України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986"/>
        <w:gridCol w:w="849"/>
        <w:gridCol w:w="985"/>
        <w:gridCol w:w="985"/>
        <w:gridCol w:w="848"/>
        <w:gridCol w:w="985"/>
        <w:gridCol w:w="756"/>
        <w:gridCol w:w="1297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6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7 рі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8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9 рі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30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  <w:r>
              <w:rPr>
                <w:color w:val="000000"/>
                <w:lang w:val="uk-UA"/>
              </w:rPr>
              <w:t>Глухівської міської територіальної грома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1,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Організація та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є довгостроковою та реалізуватиметься  упродовж 2024-2030 років. У разі потреби до Програми вносяться зміни згідно з установленим поряд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виконання Програми здійснюється відділом освіти Глухівської міської ради, контроль за виконанням Програми покладається на секретаря Глухівської міської ради – Васянович Л.Г. та постійну комісію міської ради </w:t>
      </w:r>
      <w:r>
        <w:rPr>
          <w:bCs/>
          <w:sz w:val="28"/>
          <w:szCs w:val="29"/>
          <w:lang w:val="uk-UA"/>
        </w:rPr>
        <w:t xml:space="preserve">постійної комісії міської ради з питань </w:t>
      </w:r>
      <w:r>
        <w:rPr>
          <w:sz w:val="28"/>
          <w:szCs w:val="28"/>
          <w:lang w:val="uk-UA"/>
        </w:rPr>
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         Терещенко І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Маріанна ВАСИЛЬЄ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065" w:hanging="0"/>
        <w:rPr/>
      </w:pPr>
      <w:r>
        <w:rPr>
          <w:lang w:val="uk-UA"/>
        </w:rPr>
        <w:t>Додаток до проєкту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рямів діяльності, завдань та заходів Програми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73"/>
        <w:gridCol w:w="2264"/>
        <w:gridCol w:w="691"/>
        <w:gridCol w:w="141"/>
        <w:gridCol w:w="964"/>
        <w:gridCol w:w="1387"/>
        <w:gridCol w:w="690"/>
        <w:gridCol w:w="832"/>
        <w:gridCol w:w="691"/>
        <w:gridCol w:w="691"/>
        <w:gridCol w:w="694"/>
        <w:gridCol w:w="690"/>
        <w:gridCol w:w="699"/>
        <w:gridCol w:w="1925"/>
      </w:tblGrid>
      <w:tr>
        <w:trPr>
          <w:trHeight w:val="140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пріоритетні завдання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ерелік заходів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тис. грн.), у тому числі за рок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чікуван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и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сприятливих умов для популяризації видів спорту та розвитку фізичної культур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-5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пуляризація видів спорту (баскетбол, волейбол, футзал, чирлідинг, спортивне орієнтування) серед учнів закладів загальної середньої осві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, заклади загальної середньої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провадження не менше 5 модулів з видів спорту в уроки з фізичної культури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-53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світлення у засобах масової інформації проведення змагань з видів спорт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пуляризація закладів загальної середньої освіти, які є учасниками Програми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-53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форми та логотипу для спортивних кома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дентифікація команди, відображення її стилю, представлення команди вболівальникам, суперникам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-53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візуальної продукції, афіш, банерів, прапорів тощ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24-2030 роки 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 за напрямом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і заходи з підготовки та проведення змагань з видів спорту: баскетболу, волейболу, футзалу, чирлідингу, спортивного орієнтуванн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1" w:leader="none"/>
              </w:tabs>
              <w:ind w:left="-58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Розроблення регламентів проведення змагань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команд з видів спорту для участі у змаганнях різних типів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 Визначення місць проведення змагань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ення безпечних умов для учасників змагань, підготовка спортивних споруд, інвентарю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 Забезпечення спортивним інвентарем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новлення матеріально-технічної бази закладів загальної середньої освіти 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 Проведення шкільних змагань (І етап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участі у спортивних змаганнях учнівської молоді, облаштування спортивних споруд рекламною продукцією. Організація та проведення суддівства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 Проведення змагань серед закладів загальної середньої освіти у ІІ етапі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межах кошторисних призначен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6. Забезпечення участі у районному (ІІІ) етапі змагань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7. Забезпечення участі у обласному (ІУ) етапі змагань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 Нагородження переможців ІІ етапу змагань кубками, грамотами, дипломами тощо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-2030 р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тивація до удосконалення професійної майстерності в обраному виді спорту та подальшої участі у змаганнях різних рівнів. </w:t>
            </w:r>
          </w:p>
        </w:tc>
      </w:tr>
      <w:tr>
        <w:trPr>
          <w:trHeight w:val="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 за напрямом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гром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 за Програмо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sectPr>
          <w:type w:val="nextPage"/>
          <w:pgSz w:orient="landscape" w:w="15840" w:h="12240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              Маріанна ВАСИЛЬЄВА</w:t>
      </w:r>
      <w:r>
        <w:rPr>
          <w:sz w:val="28"/>
          <w:szCs w:val="28"/>
          <w:lang w:val="uk-UA"/>
        </w:rPr>
        <w:tab/>
      </w:r>
    </w:p>
    <w:p>
      <w:pPr>
        <w:pStyle w:val="Normal"/>
        <w:ind w:left="12744" w:hanging="0"/>
        <w:rPr/>
      </w:pPr>
      <w:r>
        <w:rPr>
          <w:b/>
          <w:color w:val="000000"/>
          <w:lang w:val="uk-UA"/>
        </w:rPr>
        <w:t>гггггггггггггггггодаток  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грами</w:t>
      </w:r>
    </w:p>
    <w:p>
      <w:p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17:00Z</dcterms:created>
  <dc:creator>Admin</dc:creator>
  <dc:description/>
  <cp:keywords/>
  <dc:language>en-US</dc:language>
  <cp:lastModifiedBy>PC</cp:lastModifiedBy>
  <cp:lastPrinted>2024-01-12T15:06:00Z</cp:lastPrinted>
  <dcterms:modified xsi:type="dcterms:W3CDTF">2024-01-22T09:49:00Z</dcterms:modified>
  <cp:revision>13</cp:revision>
  <dc:subject/>
  <dc:title/>
</cp:coreProperties>
</file>