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31677952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8.01.2024</w:t>
        <w:tab/>
        <w:tab/>
        <w:tab/>
        <w:tab/>
        <w:tab/>
        <w:t xml:space="preserve"> м. Глухів </w:t>
        <w:tab/>
        <w:tab/>
        <w:tab/>
        <w:tab/>
        <w:t>№ 1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Розглянувши заяви громадян ХХХХ та ХХХХ з проханням дати дозвіл на укладання правочинів від імені їх дітей, на підставі статей 31, 32, 67, 68, 202, пункту 6 статті 203, статей 71, 208, 210, 238, 239, 242,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пункту 23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, затвердженого постановою Кабінету Міністрів України від 07 вересня 1998 року №1388 «Про затвердже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»,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, 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в межах повноважень, визначених законодавством України, діяти від імені та в інтересах малолітніх ХХХХХ, ХХХХ року народження, та ХХХХХ, ХХХХ року народження,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sz w:val="28"/>
          <w:szCs w:val="28"/>
        </w:rPr>
        <w:t>транспортного засобу, співвласниками якого є малолітні ХХХХХ та ХХХХХ, а саме: автомобілю марки ХХХХ, модель ХХХХ, рік випуску ХХХ, загальний легковий – загальний седан-В, номер шасі (кузова, рами) ХХХХХХ ХХХХХХ, реєстраційний номер ХХХХ, зареєстрований ХХХХ року ТСЦ 1249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чин вважати дійсним за умови внесення на особистий рахунок малолітньої ХХХХХ у АТ КБ «Приват Банк» ХХХХХ та особистий рахунок малолітньої ХХХХХ у АТ КБ «Приват Банк» ХХХХХ суми, що еквівалентна вартості 1/3 частини вищезазначеного транспортного засобу кожній дитин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Х в межах повноважень, визначених законодавством України, діяти від імені та в інтересах неповнолітнього ХХХХХ, 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про поділ спадкового майна після померлої ХХХХХ, спадкоємцями якої є діти померлої: ХХХХХ, ХХХХ року народження, та ХХХХХ, ХХХХ року народження, а саме: 1/3 частини квартири №Х </w:t>
      </w:r>
      <w:r>
        <w:rPr>
          <w:bCs/>
          <w:color w:val="000000"/>
          <w:spacing w:val="4"/>
          <w:sz w:val="28"/>
          <w:szCs w:val="28"/>
        </w:rPr>
        <w:t>(загальна площа Хм²).</w:t>
      </w:r>
      <w:r>
        <w:rPr>
          <w:spacing w:val="15"/>
          <w:sz w:val="28"/>
          <w:szCs w:val="28"/>
        </w:rPr>
        <w:t xml:space="preserve"> по вул. ХХХХ, буд.ХХ у м. Глухові, та ½ частини земельної ділянки для ведення товарного сільськогосподарського виробництва</w:t>
      </w:r>
      <w:r>
        <w:rPr>
          <w:bCs/>
          <w:color w:val="000000"/>
          <w:spacing w:val="4"/>
          <w:sz w:val="28"/>
          <w:szCs w:val="28"/>
        </w:rPr>
        <w:t xml:space="preserve"> площею 3,3228га, що розташована на території Глухівської міської громади у с. Привілля, кадастровий номер – ХХХХ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 ХХХХХ та ХХХХХ відповідальність у разі порушення майнових прав їх дітей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42:00Z</dcterms:created>
  <dc:creator>Контора</dc:creator>
  <dc:description/>
  <cp:keywords/>
  <dc:language>en-US</dc:language>
  <cp:lastModifiedBy>Таня</cp:lastModifiedBy>
  <cp:lastPrinted>2024-01-10T15:18:00Z</cp:lastPrinted>
  <dcterms:modified xsi:type="dcterms:W3CDTF">2024-01-26T07:27:00Z</dcterms:modified>
  <cp:revision>18</cp:revision>
  <dc:subject/>
  <dc:title/>
</cp:coreProperties>
</file>