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359773852"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rPr>
        <w:t>22.02.2024</w:t>
      </w:r>
      <w:r>
        <w:rPr>
          <w:bCs/>
          <w:sz w:val="28"/>
          <w:szCs w:val="28"/>
        </w:rPr>
        <w:t xml:space="preserve">                                            м. Глухів                               №  </w:t>
      </w:r>
      <w:r>
        <w:rPr>
          <w:bCs/>
          <w:sz w:val="28"/>
          <w:szCs w:val="28"/>
          <w:u w:val="single"/>
        </w:rPr>
        <w:t>51</w:t>
      </w:r>
      <w:r>
        <w:rPr>
          <w:bCs/>
          <w:sz w:val="28"/>
          <w:szCs w:val="28"/>
        </w:rPr>
        <w:t xml:space="preserve">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66,3м</w:t>
      </w:r>
      <w:r>
        <w:rPr>
          <w:sz w:val="28"/>
          <w:szCs w:val="28"/>
          <w:vertAlign w:val="superscript"/>
        </w:rPr>
        <w:t>2</w:t>
      </w:r>
      <w:r>
        <w:rPr>
          <w:sz w:val="28"/>
          <w:szCs w:val="28"/>
        </w:rPr>
        <w:t>, з господарськими будівлями, яка належить М*** В*** П*** – в цілому, на підставі свідоцтва про право на спадщину за заповітом, виданого Глухівською міською державною нотаріальною конторою від 08.12.2017 року за р. №1-617 по вул. Чкалова, б.50, місто Глухів, Шосткинський район, Сумська область та залишити поштову адресу: вул. Чкалова, б.50, місто Глухів, Шосткинський,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88,2м</w:t>
      </w:r>
      <w:r>
        <w:rPr>
          <w:sz w:val="28"/>
          <w:szCs w:val="28"/>
          <w:vertAlign w:val="superscript"/>
        </w:rPr>
        <w:t>2</w:t>
      </w:r>
      <w:r>
        <w:rPr>
          <w:sz w:val="28"/>
          <w:szCs w:val="28"/>
        </w:rPr>
        <w:t xml:space="preserve">, з господарськими будівлями, яка належить М*** В*** П***  – 1/4 частина житлового будинку, на підставі свідоцтва про право на спадщину за заповітом, виданого Глухівською міською державною нотаріальною конторою від 23.02.2018 року р.№ 82, М*** В*** П***  – 1/4 частина житлового будинку, згідно визначення мирової угоди, виданої Глухівським народним судом Сумської області від 08.08.1985 року, Т*** О*** І***  – ½ частина житлового будинку, згідно визначення мирової угоди, виданої Глухівським народним судом Сумської області від 08.08.1985 року   по вул. Чкалова, б.50, місто Глухів, Шосткинський район, Сумська область та присвоїти поштову адресу вул. Чкалова, б.50а, місто Глухів, Шосткинський район, Сумська область, 41400. </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М*** В.П. та Т*** О.І.:</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2:01:00Z</dcterms:created>
  <dc:creator>Люба</dc:creator>
  <dc:description/>
  <cp:keywords/>
  <dc:language>en-US</dc:language>
  <cp:lastModifiedBy>Alex Finder</cp:lastModifiedBy>
  <cp:lastPrinted>2024-02-19T11:41:00Z</cp:lastPrinted>
  <dcterms:modified xsi:type="dcterms:W3CDTF">2024-02-26T12:01:00Z</dcterms:modified>
  <cp:revision>2</cp:revision>
  <dc:subject/>
  <dc:title/>
</cp:coreProperties>
</file>