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ж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22.02.2024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     № 55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ділу 11 регламенту виконавчих органів Глухівської міської ради, затвердженого рішенням виконавчого  комітету міської ради  від 18.02.2021 № 64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uk-UA"/>
        </w:rPr>
        <w:t xml:space="preserve">у зв’язку з прийняттям розпорядження міського голови від 31.01.2024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-ОД «Про стан військового обліку на території Глухівської міської ради у 2023 році та завдання щодо його поліпшення у 2024 році»,  зняти з контролю рішення виконавчого комітету міської ради від 19.01.2023 № 19 «Про стан військового обліку на території Глухівської міської ради у 2022 році та завдання щодо його поліпшення у 2023 році»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10:00Z</dcterms:created>
  <dc:creator>Gor</dc:creator>
  <dc:description/>
  <cp:keywords/>
  <dc:language>en-US</dc:language>
  <cp:lastModifiedBy>Пользователь Windows</cp:lastModifiedBy>
  <cp:lastPrinted>2024-02-08T16:05:00Z</cp:lastPrinted>
  <dcterms:modified xsi:type="dcterms:W3CDTF">2024-02-26T13:19:00Z</dcterms:modified>
  <cp:revision>12</cp:revision>
  <dc:subject/>
  <dc:title> </dc:title>
</cp:coreProperties>
</file>