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5300017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21.03.2024_</w:t>
        <w:tab/>
        <w:tab/>
        <w:tab/>
        <w:tab/>
        <w:t xml:space="preserve">            м. Глухів     </w:t>
        <w:tab/>
        <w:tab/>
        <w:tab/>
        <w:t>№ __62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Про надання повноважень на склад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ів про адміністративні правопоруше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адовим особам Служби у справах діт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ухів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ідповідно до статті 255 Кодексу України про адміністративні правопорушення, Закону України «Про органи і служби у справах дітей та спеціальні установи для дітей», Інструкції з оформлення посадовими особами органів опіки та піклування матеріалів про адміністративні правопорушення, затвердженої наказом Міністерства соціальної політики України від 06.08.2019 № 1201, зареєстрованого в Міністерстві юстиції України 27 серпня 2019 року за № 976/33947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Надати повноваження на складання протоколів про адміністративні правопорушення відповідно до частин п’ятої, шостої статті 184, статті 188</w:t>
      </w:r>
      <w:r>
        <w:rPr>
          <w:vertAlign w:val="superscript"/>
        </w:rPr>
        <w:t>50</w:t>
      </w:r>
      <w:r>
        <w:rPr/>
        <w:t xml:space="preserve"> Кодексу України про адміністративні правопорушення, оформлення інших матеріалів про адміністративні правопорушення, таким посадовим особам Служби у справах дітей Глухівської міської ради: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Галушці Ірині Юріївні, начальнику Служби у справах дітей міської ради;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Васьковій Тетяні Вікторівні, головному спеціалісту Служби у справах дітей міської ради;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Топчій Валентині Миколаївні, головному спеціалісту Служби у справах дітей міської рад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</w:rPr>
        <w:t>Визнати таким, що втратило чинність,</w:t>
      </w:r>
      <w:r>
        <w:rPr/>
        <w:t xml:space="preserve"> рішення виконавчого комітету Глухівської міської ради від 18.06.2020 №136 «Про надання повноважень на складання протоколів про адміністративні правопорушення посадовим особам служби у справах дітей міської ради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P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08:00Z</dcterms:created>
  <dc:creator>Контора</dc:creator>
  <dc:description/>
  <dc:language>en-US</dc:language>
  <cp:lastModifiedBy>Ірина Галушка</cp:lastModifiedBy>
  <cp:lastPrinted>2024-03-18T14:45:00Z</cp:lastPrinted>
  <dcterms:modified xsi:type="dcterms:W3CDTF">2024-03-25T13:08:00Z</dcterms:modified>
  <cp:revision>3</cp:revision>
  <dc:subject/>
  <dc:title/>
</cp:coreProperties>
</file>