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674083071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21.03.2024__</w:t>
      </w:r>
      <w:r>
        <w:rPr>
          <w:sz w:val="24"/>
          <w:szCs w:val="24"/>
        </w:rPr>
        <w:tab/>
        <w:tab/>
        <w:tab/>
        <w:tab/>
        <w:t xml:space="preserve">м. Глухів </w:t>
        <w:tab/>
        <w:tab/>
        <w:tab/>
        <w:t xml:space="preserve">№ </w:t>
      </w:r>
      <w:r>
        <w:rPr/>
        <w:t>_69_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right="140" w:hanging="0"/>
        <w:rPr/>
      </w:pPr>
      <w:r>
        <w:rPr>
          <w:b/>
          <w:bCs/>
          <w:iCs/>
          <w:sz w:val="26"/>
          <w:szCs w:val="26"/>
        </w:rPr>
        <w:t>Про надання статусу дитини, яка постраждала</w:t>
      </w:r>
    </w:p>
    <w:p>
      <w:pPr>
        <w:pStyle w:val="Normal"/>
        <w:ind w:right="140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внаслідок воєнних дій та збройних конфліктів</w:t>
      </w:r>
    </w:p>
    <w:p>
      <w:pPr>
        <w:pStyle w:val="Normal"/>
        <w:ind w:right="140" w:hanging="0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Style17"/>
        <w:ind w:right="140"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Розглянувши заяви громадян ХХХХХ, ХХХХХ, ХХХХХ, ХХХХХ, ХХХХХ, ХХХХХ, ХХХХХ, ХХХХХ, ХХХХХ, ХХХХХ, ХХХХХ, ХХХХХ, ХХХХХ, ХХХХХ, ХХХХХ, ХХХХХ про 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 xml:space="preserve">враховуючи рішення комісії з питань захисту прав дитини від 15 березня 2024 року №7, </w:t>
      </w:r>
      <w:r>
        <w:rPr>
          <w:sz w:val="26"/>
          <w:szCs w:val="26"/>
        </w:rPr>
        <w:t>керуючись підпунктом 6 пункту 3, пунктами 5, 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</w:t>
      </w:r>
      <w:r>
        <w:rPr>
          <w:color w:val="000000"/>
          <w:sz w:val="26"/>
          <w:szCs w:val="26"/>
        </w:rPr>
        <w:t xml:space="preserve">Про затвердження Порядку </w:t>
      </w:r>
      <w:r>
        <w:rPr>
          <w:sz w:val="26"/>
          <w:szCs w:val="26"/>
        </w:rPr>
        <w:t xml:space="preserve">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, статтею 30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6"/>
          <w:szCs w:val="26"/>
        </w:rPr>
        <w:t xml:space="preserve">виконавчий комітет міської ради </w:t>
      </w:r>
      <w:r>
        <w:rPr>
          <w:b/>
          <w:bCs/>
          <w:sz w:val="26"/>
          <w:szCs w:val="26"/>
        </w:rPr>
        <w:t>ВИРІШИВ:</w:t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її внутрішнього переміщення, як наслідок залишення свого місця проживання/ перебування у результаті або з метою уникнення негативних наслідків збройного конфлікту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5528"/>
        <w:gridCol w:w="198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2" w:right="-62" w:hanging="43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ХХХХХ, видане виконкомом Чернівської сільської ради Глухівського району Сумської області; довідка про взяття на облік внутрішньо переміщеної особи від 03.02.2023 № ХХХХ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, кв.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2" w:right="-62" w:hanging="4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 ХХХХХ, видане виконкомом Шалигинської селищної ради Глухівського району Сумської області; довідка про взяття на облік внутрішньо переміщеної особи від 03.02.2023 №5925-50025560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, кв.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2" w:right="-62" w:hanging="4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125831, видане виконкомом Червоненської селищної ради Глухівського району Сумської області; довідка про взяття на облік внутрішньо переміщеної особи від 20.06.2022 № ХХХХ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2" w:right="-62" w:hanging="4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 ХХХХХ, видане відділом ДРАЦС по місту Глухову реєстраційної служби Глухівського міськрайонного управління юстиції у Сумській області; довідка про взяття на облік внутрішньо переміщеної особи від 17.06.2022 № ХХХХ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2" w:right="-62" w:hanging="4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НО № ХХХХХ, видане виконкомом Златоустівської сільської ради Волноваського району Донецької області; довідка про взяття на облік внутрішньо переміщеної особи від 19.02.2024 № ХХХХ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, кв.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2" w:right="-62" w:hanging="4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 ХХХХХ, видане виконкомом Червоненської селищної ради Глухівського району Сумської області; довідка про взяття на облік внутрішньо переміщеної особи від 06.03.2024 № ХХХХ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2" w:right="-62" w:hanging="4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 ХХХХХ, видане відділом  ДРАЦС по місту Глухову Глухівського міськрайонного управління юстиції у Сумській області; довідка про взяття на облік внутрішньо переміщеної особи від 31.05.2022 № ХХХХ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, кв.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2" w:right="-62" w:hanging="4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 ХХХХХ, видане відділом РАЦС по місту Шостка Шосткинського міськрайонного управління юстиції Сумської області; довідка про взяття на облік внутрішньо переміщеної особи від 21.12.2022 № ХХХХ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2" w:right="-62" w:hanging="4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 ХХХХХ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довідка про взяття на облік внутрішньо переміщеної особи від 26.06.2023 № ХХХХ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, кв.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2" w:right="-62" w:hanging="4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 ХХХХХ, видане Глухівським міськрайонним відділом ДРАЦС Головного територіального управління юстиції у Сумській області; довідка про взяття на облік внутрішньо переміщеної особи від 10.08.2023 № ХХХХ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2" w:right="-62" w:hanging="4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 ХХХХХ видане Глухівським міськрайонним відділом ДРАЦС Північно-Східного міжрегіонального управління Міністерства юстиції (м. Суми); довідка про взяття на облік внутрішньо переміщеної особи від 10.08.2023 № ХХХХ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2" w:right="-62" w:hanging="4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 ХХХХХ, видане виконкомом Червоненської селищної ради Глухівського району Сумської області; довідка про взяття на облік внутрішньо переміщеної особи від 06.03.2024 № ХХХХ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2" w:right="-62" w:hanging="4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свідоцтво про народження І-БП № ХХХХХ, видане виконкомом Сварківської сільської ради Глухівського району Сумської області; довідка про взяття на облік внутрішньо переміщеної особи від 15.08.2022 № ХХХХХ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2" w:right="-62" w:hanging="4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 ХХХХХ, видане виконкомом Фотовизької сільської ради Глухівського району Сумської області; довідка про взяття на облік внутрішньо переміщеної особи від 28.07.2023 № ХХХХХ</w:t>
            </w:r>
          </w:p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2" w:right="-62" w:hanging="4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left="-108"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НО № ХХХХХ, видане відділом РАЦС Дзержинського міського управління юстиції Донецької області; довідка про взяття на облік внутрішньо переміщеної особи від 27.05.2022 № ХХХХ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ХХХХХ, буд. ХХ, кв.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2" w:right="-62" w:hanging="4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left="-108"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НО № ХХХХХ, видане відділом ДРАЦС по м. Артемівську Артемівського міськрайонного управління юстиції у Донецькій області; довідка про взяття на облік внутрішньо переміщеної особи від 12.04.2022 № ХХХХ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ХХХХХ, 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2" w:right="-62" w:hanging="4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 ХХХХХ, видане відділом ДРАЦС по Глухівському району реєстраційної служби Глухівського міськрайонного управління юстиції у Сумській області; довідка про взяття на облік внутрішньо переміщеної особи від 20.07.2022 № ХХХХ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, кв.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2" w:right="-62" w:hanging="4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 ХХХХХ, видане відділом ДРАЦС по Глухівському району реєстраційної служби Глухівського міськрайонного управління юстиції у Сумській області; довідка про взяття на облік внутрішньо переміщеної особи від 20.07.2022 № ХХХХ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, кв.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2" w:right="-62" w:hanging="4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 ХХХХХ, видане відділом ДРАЦС по Глухівському району реєстраційної служби Глухівського міськрайонного управління юстиції у Сумській області; довідка про взяття на облік внутрішньо переміщеної особи від 20.07.2022 № ХХХХ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, кв.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2" w:right="-62" w:hanging="4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НО №738667, видане Бахмутським міським відділом ДРАЦС Головного територіального управління юстиції у Донецькій області; довідка про взяття на облік внутрішньо переміщеної особи від 15.09.2022 № ХХХХ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ХХХХХ, 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2" w:right="-62" w:hanging="4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 ХХХХХ, видане Глухівським міськрайонним відділом ДРАЦС Головного територіального управління юстиції у Сумській області; довідка про взяття на облік внутрішньо переміщеної особи від 22.03.2023 № ХХХХ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, кв.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2" w:right="-62" w:hanging="4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 ХХХХХ, видане Глухівським відділом ДРАЦС у Шосткинському районі Сумської області Східного міжрегіонального управління Міністерства юстиції; довідка про взяття на облік внутрішньо переміщеної особи від 28.02.2024 № ХХХХ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, кв.Х</w:t>
            </w:r>
          </w:p>
        </w:tc>
      </w:tr>
    </w:tbl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3:33:00Z</dcterms:created>
  <dc:creator>Контора</dc:creator>
  <dc:description/>
  <cp:keywords/>
  <dc:language>en-US</dc:language>
  <cp:lastModifiedBy>Ірина Галушка</cp:lastModifiedBy>
  <cp:lastPrinted>2024-03-18T14:59:00Z</cp:lastPrinted>
  <dcterms:modified xsi:type="dcterms:W3CDTF">2024-03-25T13:47:00Z</dcterms:modified>
  <cp:revision>5</cp:revision>
  <dc:subject/>
  <dc:title/>
</cp:coreProperties>
</file>