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  <w:drawing>
          <wp:inline distT="0" distB="0" distL="0" distR="0">
            <wp:extent cx="46609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4253" w:leader="none"/>
          <w:tab w:val="right" w:pos="8385" w:leader="none"/>
        </w:tabs>
        <w:autoSpaceDE w:val="false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21.03.2024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м. Глухів</w:t>
        <w:tab/>
        <w:t>№ 7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ind w:right="467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Глухівської міської ради від 22.02.2024 № 43 «Про організацію суспільно корисних</w:t>
      </w:r>
    </w:p>
    <w:p>
      <w:pPr>
        <w:pStyle w:val="Normal"/>
        <w:widowControl w:val="false"/>
        <w:autoSpaceDE w:val="false"/>
        <w:ind w:right="439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іт в умовах воєнного стану у 2024 році»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ind w:right="63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0 Закону України «Про місцеве самоврядування в Україні», Законів України «Про правовий режим воєнного стану», «Про зайнятість населення», Указів Президента України від 24.02.2022 № 64/2022 «Про введення воєнного стану в Україні», від 05.02.2024 № 49/2024 «Про продовження строку дії воєнного стану в Україні», Порядку залучення працездатних осіб до суспільно корисних робіт в умовах воєнного стану, затвердженого постановою Кабінету Міністрів України від 13.07.2011 № 753 (далі – Порядок), розпорядження голови Сумської обласної державної адміністрації – керівника Сумської обласної військової адміністрації від 18.01.2023 № 17-ОД «Про організацію суспільно корисних робіт та запровадження трудової повинності», розпорядження голови Шосткинської районної державної адміністрації – начальника Шосткинської військової адміністрації від 24.01.2023 № 6-ОД «Про організацію суспільно корисних робіт та запровадження трудової повинності», листа командира військової частини А7350 від 16.01.2024 № 234 «Про залучення працездатних осіб до виконання суспільно корисних робіт на території Глухівської міської ради», з метою виконання робіт, що мають оборонний характер, ліквідації надзвичайних ситуацій воєнного характеру, що виникли в період воєнного стану, та їх наслідків, задоволення потреб військових частин Збройних Сил України, інших військових формувань і сил цивільного захисту, забезпечення функціонування національної економіки та системи забезпечення життєдіяльності населення, керуючись підпунктом 1 пункту «а» статті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pacing w:val="-28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Внести зміни до рішення виконавчого комітету Глухівської міської ради від 22.02.2024 № 43 «Про організацію суспільно корисних робіт в умовах воєнного стану у 2024 році», а саме: затвердити перелік замовників (підприємств, установ, організацій) суспільно корисних робіт, де працюють працездатні особи, що мають оборонний характер та розташовані на території Глухівської міської територіальної громади у новій редакції (додаєть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pacing w:val="-7"/>
          <w:sz w:val="28"/>
          <w:szCs w:val="28"/>
          <w:lang w:val="uk-UA"/>
        </w:rPr>
        <w:t>2. Управлінню житлово-комунального господарства та містобудування Глухівської міської ради (начальник – Кулініч Л.П.) довести дане рішення до відома населення через засоби масової інформації та шляхом оприлюднення на офіційному веб-сайті Глухівської міської рад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ершого заступника міського голови з питань діяльності виконавчих органів міської ради Ткаченка О.О.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rPr>
          <w:rFonts w:eastAsia="Times New Roman"/>
          <w:b/>
          <w:b/>
          <w:spacing w:val="-1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>Надія ВАЙЛО</w:t>
      </w:r>
    </w:p>
    <w:p>
      <w:pPr>
        <w:sectPr>
          <w:type w:val="nextPage"/>
          <w:pgSz w:w="11906" w:h="16838"/>
          <w:pgMar w:left="1276" w:right="710" w:gutter="0" w:header="0" w:top="709" w:footer="0" w:bottom="816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6946" w:leader="none"/>
        </w:tabs>
        <w:spacing w:lineRule="auto" w:line="256"/>
        <w:rPr>
          <w:rFonts w:eastAsia="Times New Roman"/>
          <w:b/>
          <w:b/>
          <w:spacing w:val="-11"/>
          <w:sz w:val="28"/>
          <w:szCs w:val="28"/>
          <w:lang w:val="uk-UA"/>
        </w:rPr>
      </w:pPr>
      <w:r>
        <w:rPr>
          <w:rFonts w:eastAsia="Times New Roman"/>
          <w:b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90" w:leader="none"/>
          <w:tab w:val="left" w:pos="7320" w:leader="none"/>
        </w:tabs>
        <w:ind w:left="116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4790" w:leader="none"/>
          <w:tab w:val="left" w:pos="7320" w:leader="none"/>
        </w:tabs>
        <w:ind w:left="116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shd w:fill="FFFFFF" w:val="clear"/>
        <w:tabs>
          <w:tab w:val="clear" w:pos="708"/>
          <w:tab w:val="left" w:pos="4790" w:leader="none"/>
          <w:tab w:val="left" w:pos="7320" w:leader="none"/>
        </w:tabs>
        <w:ind w:left="116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03.2024 № 71</w:t>
      </w:r>
    </w:p>
    <w:p>
      <w:pPr>
        <w:pStyle w:val="Normal"/>
        <w:shd w:fill="FFFFFF" w:val="clear"/>
        <w:tabs>
          <w:tab w:val="clear" w:pos="708"/>
          <w:tab w:val="left" w:pos="4790" w:leader="none"/>
          <w:tab w:val="left" w:pos="7320" w:leader="none"/>
        </w:tabs>
        <w:ind w:left="1162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замовників (підприємств, установ, організацій) суспільно корисних робіт, де працюють працездатні особи,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мають оборонний характер та розташовані на території Глухівської міської територіальної громад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72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701"/>
        <w:gridCol w:w="2126"/>
        <w:gridCol w:w="2126"/>
        <w:gridCol w:w="476"/>
        <w:gridCol w:w="425"/>
        <w:gridCol w:w="425"/>
        <w:gridCol w:w="425"/>
        <w:gridCol w:w="1984"/>
        <w:gridCol w:w="1843"/>
        <w:gridCol w:w="1276"/>
        <w:gridCol w:w="1701"/>
        <w:gridCol w:w="1134"/>
        <w:gridCol w:w="1185"/>
      </w:tblGrid>
      <w:tr>
        <w:trPr>
          <w:trHeight w:val="1419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rFonts w:eastAsia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ідприєм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’єкти, на якому виконуються суспільно корисні робо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ди суспільно корисних робіт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 осіб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ритерії відбор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за потреби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жі території, транспортні маршрути (або організація доставки до місця проведення суспільно корисних робі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це та час збору працездатних осіб, що залучаються до виконання суспільно корисних робі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ок виконання суспільно корисних робі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34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і особи, які відповідають за інформування, оповіщення та збір працездатних осі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 коштів, тис. грн.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фесі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пеціальніст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3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rPr>
                <w:b/>
                <w:b/>
                <w:color w:val="FF0000"/>
                <w:lang w:val="uk-UA"/>
              </w:rPr>
            </w:pPr>
            <w:r>
              <w:rPr>
                <w:lang w:val="uk-UA"/>
              </w:rPr>
              <w:t>Комунальне підприємство "Дунаєцьке" Глухівської міської ради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я Дунаєцького старостинського округу Глухівської міської рад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rPr>
                <w:lang w:val="uk-UA"/>
              </w:rPr>
            </w:pPr>
            <w:r>
              <w:rPr>
                <w:lang w:val="uk-UA"/>
              </w:rPr>
              <w:t>Ремонтно-відновлювальні роботи на об’єктах забезпечення життєдіяльності (об’єкти постачання питної води, найпростіші укриття, фельдшерсько-акушерський пункт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rPr>
                <w:lang w:val="uk-UA"/>
              </w:rPr>
            </w:pPr>
            <w:r>
              <w:rPr>
                <w:lang w:val="uk-UA"/>
              </w:rPr>
              <w:t>Роботи з підтримання у готовності захисних споруд цивільного захисту до використання за призначення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антажно-розвантажувальні роботи (гуманітарна допомог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готівля дров для опалювального періо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іквідація стихійних сміттєзвалищ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боти, пов’язані з підтриманням громадського поряд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унаєцький старостинський округ Глухівської міської рад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. Дунаєць Шосткинського р-н, вул. Сутиська, 12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ас: 8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Директор Коваль Валентина Михайлі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умов договору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6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 час воєнного ст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8" w:hanging="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Комунальне   підприємство" Полошківське"   Глухівської міської рад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rPr>
                <w:lang w:val="uk-UA"/>
              </w:rPr>
            </w:pPr>
            <w:r>
              <w:rPr>
                <w:lang w:val="uk-UA"/>
              </w:rPr>
              <w:t>Територія Полошківського старостинського округу Глухівської міської рад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rPr>
                <w:lang w:val="uk-UA"/>
              </w:rPr>
            </w:pPr>
            <w:r>
              <w:rPr>
                <w:lang w:val="uk-UA"/>
              </w:rPr>
              <w:t>Полошківський старостинський округ Глухівської міської рад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Полошки Шосткинського р-н, вул. Центральна, 1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ас: 8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Березень 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Директор Черненко Надія Василі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умов договору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ind w:left="-5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 час воєнного ст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Територія Білокопитівського старостинського округу Глухівської міської рад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17" w:right="-107" w:hanging="0"/>
              <w:rPr>
                <w:lang w:val="uk-UA"/>
              </w:rPr>
            </w:pPr>
            <w:r>
              <w:rPr>
                <w:lang w:val="uk-UA"/>
              </w:rPr>
              <w:t>Білокопитівський старостинський округ Глухівської міської рад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Білокопитове Шосткинського р-н, вул. Покровська, 17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ас: 8-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На час воєнного стан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Черненко Надія Василі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умов договору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56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ind w:left="-17" w:right="-10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rPr>
                <w:lang w:val="uk-UA"/>
              </w:rPr>
            </w:pPr>
            <w:r>
              <w:rPr>
                <w:lang w:val="uk-UA"/>
              </w:rPr>
              <w:t>ДП «Мальва» Комунального підприємства "Баницьке" Глухівської міської рад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rPr>
                <w:lang w:val="uk-UA"/>
              </w:rPr>
            </w:pPr>
            <w:r>
              <w:rPr>
                <w:lang w:val="uk-UA"/>
              </w:rPr>
              <w:t>Територія Баницького старостинського округу Глухівської міської рад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rPr>
                <w:lang w:val="uk-UA"/>
              </w:rPr>
            </w:pPr>
            <w:r>
              <w:rPr>
                <w:lang w:val="uk-UA"/>
              </w:rPr>
              <w:t>Баницький старостинський округ Глухівської міської рад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Баничі Шосткинського р-н, вул. Мурашка, 51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ас: 8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Гавриленко Іван Миколай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умов договору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1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 час воєнного ст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6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rPr>
                <w:lang w:val="uk-UA"/>
              </w:rPr>
            </w:pPr>
            <w:r>
              <w:rPr>
                <w:lang w:val="uk-UA"/>
              </w:rPr>
              <w:t>Територія Перемозького старостинського округу Глухівської міської рад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rPr>
                <w:lang w:val="uk-UA"/>
              </w:rPr>
            </w:pPr>
            <w:r>
              <w:rPr>
                <w:lang w:val="uk-UA"/>
              </w:rPr>
              <w:t>Перемозький старостинський округ Глухівської міської рад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Перемога Шосткинського р-н, вул. О. Цигикала, 100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ас: 8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Гавриленко Іван Миколай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умов договору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 час воєнного ст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0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Територія Семенівського      старостинського округу Глухівської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rPr>
                <w:lang w:val="uk-UA"/>
              </w:rPr>
            </w:pPr>
            <w:r>
              <w:rPr>
                <w:lang w:val="uk-UA"/>
              </w:rPr>
              <w:t>Семенівський старостинський округ Глухівської міської рад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Семенівка Шосткинського р-н, вул. Центральна, 25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ас: 8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Гавриленко Іван Миколай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умов договору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 час воєнного ст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6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rPr>
                <w:lang w:val="uk-UA"/>
              </w:rPr>
            </w:pPr>
            <w:r>
              <w:rPr>
                <w:lang w:val="uk-UA"/>
              </w:rPr>
              <w:t>Територія Уздицького старостинського округу Глухівської міської рад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rPr>
                <w:lang w:val="uk-UA"/>
              </w:rPr>
            </w:pPr>
            <w:r>
              <w:rPr>
                <w:lang w:val="uk-UA"/>
              </w:rPr>
              <w:t>Уздицький старостинський округ Глухівської міської рад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Уздиця Шосткинського р-н, вул. Перемоги, 2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ас: 8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Гавриленко Іван Миколай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умов договору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 час воєнного ст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0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е некомерційне підприємство «Глухівська міська лікарня» Глухівської міської рад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rPr>
                <w:lang w:val="uk-UA"/>
              </w:rPr>
            </w:pPr>
            <w:r>
              <w:rPr>
                <w:lang w:val="uk-UA"/>
              </w:rPr>
              <w:t>Територія закладу охорони здоров’я по вул. Інститутська у м. Глухові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rPr>
                <w:lang w:val="uk-UA"/>
              </w:rPr>
            </w:pPr>
            <w:r>
              <w:rPr>
                <w:lang w:val="uk-UA"/>
              </w:rPr>
              <w:t>Ремонтно-відновлювальні роботи на об’єктах забезпечення життєдіяльност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rPr>
                <w:lang w:val="uk-UA"/>
              </w:rPr>
            </w:pPr>
            <w:r>
              <w:rPr>
                <w:lang w:val="uk-UA"/>
              </w:rPr>
              <w:t>Роботи з підтримання у готовності захисних споруд цивільного захисту до використання за призначення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rPr>
                <w:lang w:val="uk-UA"/>
              </w:rPr>
            </w:pPr>
            <w:r>
              <w:rPr>
                <w:lang w:val="uk-UA"/>
              </w:rPr>
              <w:t>м. Глухі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 Глухів, вул. Інститутська, 3, час: 8-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 час воєнного стан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Барахович Валентина Григорі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умов договору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25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Глухівський водоканал» Глухівської міської рад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я об’єктів водопостачання та водовідведення підприємства у м. Глухові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rPr>
                <w:lang w:val="uk-UA"/>
              </w:rPr>
            </w:pPr>
            <w:r>
              <w:rPr>
                <w:lang w:val="uk-UA"/>
              </w:rPr>
              <w:t>Ремонтно-відновлювальні роботи на об’єктах забезпечення життєдіяльності (об’єкти постачання питної води (у тому числі водорозбірні колонки), водовідведення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готівля дров для опалювального періоду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rPr>
                <w:lang w:val="uk-UA"/>
              </w:rPr>
            </w:pPr>
            <w:r>
              <w:rPr>
                <w:lang w:val="uk-UA"/>
              </w:rPr>
              <w:t>м. Глухі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 Глухів, вул. Спаська, 15, час: 8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Зелюкін Микола Валентин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умов договору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0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 час воєнного ст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95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Відділ культури Глухівської міської рад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rPr>
                <w:lang w:val="uk-UA"/>
              </w:rPr>
            </w:pPr>
            <w:r>
              <w:rPr>
                <w:lang w:val="uk-UA"/>
              </w:rPr>
              <w:t>Протирадіаційне укриття за адресою: м. Глухів, вул. Героїв Небесної Сотні,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rPr>
                <w:lang w:val="uk-UA"/>
              </w:rPr>
            </w:pPr>
            <w:r>
              <w:rPr>
                <w:lang w:val="uk-UA"/>
              </w:rPr>
              <w:t>Роботи з підтримання у готовності захисних спорудах цивільного захисту до використання за призначення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rPr>
                <w:lang w:val="uk-UA"/>
              </w:rPr>
            </w:pPr>
            <w:r>
              <w:rPr>
                <w:lang w:val="uk-UA"/>
              </w:rPr>
              <w:t>м. Глухів, вул. Героїв Небесної Сотні,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 Глухів, вул. Героїв Небесної Сотні, 3, час: 8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Ніжник Ол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умов договору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0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 час воєнного ст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rPr>
                <w:lang w:val="uk-UA"/>
              </w:rPr>
            </w:pPr>
            <w:r>
              <w:rPr>
                <w:lang w:val="uk-UA"/>
              </w:rPr>
              <w:t>Найпростіше укриття за адресою: м. Глухів, вул. Київська, 1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rPr>
                <w:lang w:val="uk-UA"/>
              </w:rPr>
            </w:pPr>
            <w:r>
              <w:rPr>
                <w:lang w:val="uk-UA"/>
              </w:rPr>
              <w:t>Найпростіше укриття за адресою: м. Глухів, вул. Київська, 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rPr>
                <w:lang w:val="uk-UA"/>
              </w:rPr>
            </w:pPr>
            <w:r>
              <w:rPr>
                <w:lang w:val="uk-UA"/>
              </w:rPr>
              <w:t>м. Глухів, вул. Київська, 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 Глухів, вул. Київська, 10, час: 8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умов договору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 час воєнного ст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79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Житловий комунальний центр» Глухівської міської рад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rPr>
                <w:lang w:val="uk-UA"/>
              </w:rPr>
            </w:pPr>
            <w:r>
              <w:rPr>
                <w:lang w:val="uk-UA"/>
              </w:rPr>
              <w:t>Кладовища міста, «Пункт незламності»</w:t>
            </w:r>
            <w:r>
              <w:rPr/>
              <w:t xml:space="preserve"> </w:t>
            </w:r>
            <w:r>
              <w:rPr>
                <w:lang w:val="uk-UA"/>
              </w:rPr>
              <w:t>по вул. Путивльська, 33 у м. Глухов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Роботи із забезпечення сталого функціонування «Пункту незламності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готівля дров для опалювального періоду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rPr>
                <w:lang w:val="uk-UA"/>
              </w:rPr>
            </w:pPr>
            <w:r>
              <w:rPr>
                <w:lang w:val="uk-UA"/>
              </w:rPr>
              <w:t>м. Глухі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 Глухів, вул. Путивльська, 33, час: 8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Павлик Владислав Анатолій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умов договору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90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 час воєнного ст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90" w:leader="none"/>
                <w:tab w:val="left" w:pos="73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90" w:leader="none"/>
          <w:tab w:val="left" w:pos="7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90" w:leader="none"/>
          <w:tab w:val="left" w:pos="7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міської ради</w:t>
        <w:tab/>
        <w:t>Людмила ВАСЯНОВИЧ</w:t>
      </w:r>
    </w:p>
    <w:sectPr>
      <w:type w:val="nextPage"/>
      <w:pgSz w:orient="landscape" w:w="16838" w:h="11906"/>
      <w:pgMar w:left="567" w:right="816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  <w:i w:val="false"/>
      <w:color w:val="000000"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6:57:00Z</dcterms:created>
  <dc:creator>Р. Пархоменко</dc:creator>
  <dc:description/>
  <cp:keywords/>
  <dc:language>en-US</dc:language>
  <cp:lastModifiedBy>Alex Finder</cp:lastModifiedBy>
  <cp:lastPrinted>2024-03-26T14:28:00Z</cp:lastPrinted>
  <dcterms:modified xsi:type="dcterms:W3CDTF">2024-03-29T06:57:00Z</dcterms:modified>
  <cp:revision>2</cp:revision>
  <dc:subject/>
  <dc:title> </dc:title>
</cp:coreProperties>
</file>