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972745942"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rPr>
        <w:t>18.04.2024</w:t>
      </w:r>
      <w:r>
        <w:rPr>
          <w:bCs/>
          <w:sz w:val="28"/>
          <w:szCs w:val="28"/>
        </w:rPr>
        <w:t xml:space="preserve">                                           м. Глухів                               №  </w:t>
      </w:r>
      <w:r>
        <w:rPr>
          <w:bCs/>
          <w:sz w:val="28"/>
          <w:szCs w:val="28"/>
          <w:u w:val="single"/>
        </w:rPr>
        <w:t>105</w:t>
      </w:r>
      <w:r>
        <w:rPr>
          <w:bCs/>
          <w:sz w:val="28"/>
          <w:szCs w:val="28"/>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49,7м</w:t>
      </w:r>
      <w:r>
        <w:rPr>
          <w:sz w:val="28"/>
          <w:szCs w:val="28"/>
          <w:vertAlign w:val="superscript"/>
        </w:rPr>
        <w:t>2</w:t>
      </w:r>
      <w:r>
        <w:rPr>
          <w:sz w:val="28"/>
          <w:szCs w:val="28"/>
        </w:rPr>
        <w:t>, з господарськими будівлями, яка належить Р*** Ю*** А*** – 1/3 частина житлового будинку, на підставі свідоцтва про право на спадщину за законом виданого Глухівською міською державною нотаріальною конторою від 23.02.2024 року за р. №143 та 1/6 частина житлового будинку, на підставі свідоцтва про право на спадщину за законом виданого Глухівською державною нотаріальною конторою від 08.12.1980 року за р. №1802 по        вул. Ковалевської, б.16, місто Глухів, Шосткинський район, Сумська область та залишити поштову адресу: вул. Ковалевської, б.16,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58,4м</w:t>
      </w:r>
      <w:r>
        <w:rPr>
          <w:sz w:val="28"/>
          <w:szCs w:val="28"/>
          <w:vertAlign w:val="superscript"/>
        </w:rPr>
        <w:t>2</w:t>
      </w:r>
      <w:r>
        <w:rPr>
          <w:sz w:val="28"/>
          <w:szCs w:val="28"/>
        </w:rPr>
        <w:t xml:space="preserve">, з господарськими будівлями, яка належить С*** Н*** А*** – 1/3 частина житлового будинку, на підставі свідоцтва про право на спадщину за законом, виданого Глухівською міською державною нотаріальною конторою від 23.02.2024 року р.№ 143 та 1/6 частина житлового будинку, на підставі свідоцтва про право на спадщину за законом видане Глухівською державною нотаріальною конторою 08.12.1980 року за р.№1802 по вул. Ковалевської, б.16, місто Глухів, Шосткинський район, Сумська область та присвоїти поштову адресу вул. Ковалевської, б.16а, місто Глухів, Шосткинський район, Сумська область, 41400.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Р*** Ю.А. та С*** Н.А.:</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3:15:00Z</dcterms:created>
  <dc:creator>Люба</dc:creator>
  <dc:description/>
  <cp:keywords/>
  <dc:language>en-US</dc:language>
  <cp:lastModifiedBy>Alex Finder</cp:lastModifiedBy>
  <cp:lastPrinted>2024-04-10T15:18:00Z</cp:lastPrinted>
  <dcterms:modified xsi:type="dcterms:W3CDTF">2024-04-22T13:15:00Z</dcterms:modified>
  <cp:revision>2</cp:revision>
  <dc:subject/>
  <dc:title/>
</cp:coreProperties>
</file>