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8.04.2024                                                м. Глухів                             № 110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Козел Миколи Миколай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Козел Тетяни Миколаївни від 29.03.2024 щодо розміщення на Дошці Пам’яті «Герої нашої громади» фотопортрету померлого чоловіка  Козел Миколи Миколай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lang w:eastAsia="uk-UA"/>
        </w:rPr>
        <w:t>Козел Миколи Миколайовича (30.11.1974 – 19.01.2024)</w:t>
      </w:r>
      <w:r>
        <w:rPr>
          <w:sz w:val="28"/>
          <w:szCs w:val="28"/>
        </w:rPr>
        <w:t>, який 19.01.2024 помер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13:00Z</dcterms:created>
  <dc:creator>контора</dc:creator>
  <dc:description/>
  <cp:keywords/>
  <dc:language>en-US</dc:language>
  <cp:lastModifiedBy>Пользователь Windows</cp:lastModifiedBy>
  <cp:lastPrinted>2024-04-02T11:22:00Z</cp:lastPrinted>
  <dcterms:modified xsi:type="dcterms:W3CDTF">2024-04-23T12:13:00Z</dcterms:modified>
  <cp:revision>2</cp:revision>
  <dc:subject/>
  <dc:title>ГЛУХІВСЬКА МІСЬКА РАДА СУМСЬКОЇ ОБЛАСТІ</dc:title>
</cp:coreProperties>
</file>