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8.04.2024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      </w:t>
      </w:r>
      <w:r>
        <w:rPr>
          <w:lang w:val="uk-UA"/>
        </w:rPr>
        <w:t>м. Глухів</w:t>
        <w:tab/>
      </w:r>
      <w:r>
        <w:rPr>
          <w:b/>
          <w:sz w:val="28"/>
          <w:szCs w:val="28"/>
          <w:lang w:val="uk-UA"/>
        </w:rPr>
        <w:tab/>
        <w:tab/>
        <w:t xml:space="preserve">             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86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орушення клопотання пр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своєння почесного зв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країни «Мати – героїня» багатодітній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 Рак О. 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в. о. начальника управління соціального захисту населення Глухівської міської ради  Попової З.О. від 28.03.2024        № 01-40/743 про порушення клопотання про присвоєння почесного звання України «Мати – героїня» багатодітній матері Рак О.А. та враховуючи її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, відповідно до Положення про почесні звання України, затвердженого Указом Президента України від 29.06.2001 №476, керуючись статтями 39,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ушити клопотання перед Сумською обласною державною адміністрацією про присвоєння почесного звання України «Мати–героїня» багатодітній матері Рак Ользі Анатоліївні, яка народила та виховала п’ятеро  дітей до восьмирічного ві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Васильєву М.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Надія ВАЙЛО</w:t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119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08:00Z</dcterms:created>
  <dc:creator>Admin</dc:creator>
  <dc:description/>
  <cp:keywords/>
  <dc:language>en-US</dc:language>
  <cp:lastModifiedBy>Alex Finder</cp:lastModifiedBy>
  <cp:lastPrinted>2022-01-10T12:31:00Z</cp:lastPrinted>
  <dcterms:modified xsi:type="dcterms:W3CDTF">2024-04-22T13:50:00Z</dcterms:modified>
  <cp:revision>20</cp:revision>
  <dc:subject/>
  <dc:title>Додаток</dc:title>
</cp:coreProperties>
</file>