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                            </w:t>
      </w:r>
      <w:bookmarkStart w:id="0" w:name="_Hlk132267585"/>
      <w:r>
        <w:rPr>
          <w:sz w:val="26"/>
          <w:szCs w:val="26"/>
        </w:rPr>
        <w:t xml:space="preserve">Додаток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до рішення виконавчого комітет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softHyphen/>
        <w:softHyphen/>
        <w:t xml:space="preserve">                                                            </w:t>
        <w:tab/>
        <w:tab/>
        <w:t xml:space="preserve">       </w:t>
      </w:r>
      <w:r>
        <w:rPr>
          <w:sz w:val="26"/>
          <w:szCs w:val="26"/>
          <w:u w:val="single"/>
          <w:lang w:val="ru-RU"/>
        </w:rPr>
        <w:t>18.04.2024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ru-RU"/>
        </w:rPr>
        <w:t>8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Інформація  про підсумки виконання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ухівської міської територіальної громади за І квартал 2024 ро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  <w:bookmarkEnd w:id="0"/>
    </w:p>
    <w:p>
      <w:pPr>
        <w:pStyle w:val="Normal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</w:t>
      </w:r>
      <w:r>
        <w:rPr>
          <w:b/>
          <w:sz w:val="25"/>
          <w:szCs w:val="25"/>
        </w:rPr>
        <w:t>Доходи  бюджету Глухівської міської територіальної громади</w:t>
      </w:r>
      <w:r>
        <w:rPr>
          <w:bCs/>
          <w:sz w:val="25"/>
          <w:szCs w:val="25"/>
        </w:rPr>
        <w:t xml:space="preserve"> за І квартал 2024 року склали – 81937,8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тис. грн. або 104,1 % до планових показників звітного періоду та 27,5 % до запланованих на рік в т.ч. до загального фонду надійшло – 74393,9 тис. грн., спеціального фонду – 7543,9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тис. грн. Отримано</w:t>
      </w:r>
      <w:r>
        <w:rPr>
          <w:sz w:val="25"/>
          <w:szCs w:val="25"/>
        </w:rPr>
        <w:t xml:space="preserve"> базову дотацію в сумі – 5247,3 тис.грн., д</w:t>
      </w:r>
      <w:r>
        <w:rPr>
          <w:bCs/>
          <w:sz w:val="25"/>
          <w:szCs w:val="25"/>
        </w:rPr>
        <w:t xml:space="preserve">одаткову дотацію з державного бюджету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'язку з повномасштабною збройною агресією російської федерації в сумі – 2497,2 тис.грн. Субвенцій одержано – 21713,4  тис.грн., в т.ч. з державного бюджету  </w:t>
      </w:r>
      <w:r>
        <w:rPr>
          <w:sz w:val="25"/>
          <w:szCs w:val="25"/>
        </w:rPr>
        <w:t xml:space="preserve">освітньої субвенції – 14444,9 тис. грн., </w:t>
      </w:r>
      <w:r>
        <w:rPr>
          <w:bCs/>
          <w:sz w:val="25"/>
          <w:szCs w:val="25"/>
        </w:rPr>
        <w:t xml:space="preserve">з обласного бюджету – 7233,3 тис.грн. (в т.ч. </w:t>
      </w:r>
      <w:r>
        <w:rPr>
          <w:sz w:val="25"/>
          <w:szCs w:val="25"/>
        </w:rPr>
        <w:t>с</w:t>
      </w:r>
      <w:r>
        <w:rPr>
          <w:bCs/>
          <w:sz w:val="25"/>
          <w:szCs w:val="25"/>
        </w:rPr>
        <w:t xml:space="preserve">убвенція  на проектування, відновлення, будівництво, модернізацію, облаштування, ремонт об'єктів будівництва громадського призначення, соціальної сфери, культурної спадщини, житлово-комунального господарства, інших об'єктів, що мають вплив на життєдіяльність населення – 6726,4 тис.грн.), іншої субвенції з  бюджету Шалигинської селищної ради -7,3 тис. грн., Березівської сільської ради – 12,5 тис.грн., Есманьської селищної ради – 15,4 тис.грн. 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sz w:val="25"/>
          <w:szCs w:val="25"/>
        </w:rPr>
        <w:t>Власних доходів загального фонду п</w:t>
      </w:r>
      <w:r>
        <w:rPr>
          <w:bCs/>
          <w:sz w:val="25"/>
          <w:szCs w:val="25"/>
        </w:rPr>
        <w:t>ри плані І кварталу - 47454,8 тис. грн. отримано - 51662,4  тис.  грн. або 108,9 %. До річного плану виконання становить 27,2%.  В порівнянні з  відповідним періодом 2023 року  надходження збільшились на 11723,6 тис. грн. або 29,4 %. В середньому по Україні зростання надходжень 28,3%, по Сумській області – 16,7%.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Найбільшими бюджетоутворюючими підприємствами та організаціями є: ТОВ «Велетень» - 5952,4 тис.грн. або 11,5% в загальній сумі надходжень загального фонду; ПАТ «Укрзалізниця» - 2730,1 тис.грн. або 5,3%;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КНП «Глухівська міська лікарня» - 2491,2 тис.грн. або 4,8%; ТОВ «Глухів-Агроінвест» - 1824,3 тис.грн. або 3,5%;</w:t>
      </w:r>
      <w:r>
        <w:rPr>
          <w:sz w:val="25"/>
          <w:szCs w:val="25"/>
        </w:rPr>
        <w:t xml:space="preserve"> Глухівський національний педагогічний університет – </w:t>
      </w:r>
      <w:r>
        <w:rPr>
          <w:bCs/>
          <w:sz w:val="25"/>
          <w:szCs w:val="25"/>
        </w:rPr>
        <w:t xml:space="preserve">1469,1 тис.грн. або  2,8%; АТ «Сумиобленерго» - 996,4 тис.грн. або 1,9%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В структурі доходів загального фонду найбільшу питому вагу займає </w:t>
      </w:r>
      <w:r>
        <w:rPr>
          <w:b/>
          <w:sz w:val="25"/>
          <w:szCs w:val="25"/>
        </w:rPr>
        <w:t>податок на доходи фізичних осіб</w:t>
      </w:r>
      <w:r>
        <w:rPr>
          <w:bCs/>
          <w:sz w:val="25"/>
          <w:szCs w:val="25"/>
        </w:rPr>
        <w:t xml:space="preserve"> 52,8 %. За І квартал 2024 року цього податку надійшло - 27275,7 тис. грн. або 23,2 % до річного плану та 104,5 %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 xml:space="preserve">до плану  звітного періоду, що  на 3040,9 тис. грн. або на 12,5% більше надходжень аналогічного періоду минулого року в співставних умовах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більшились надходження від АТ «Сумиобленерго» на - 226,7 тис.грн. або на 43,4%; Глухівський національний педагогічний університет – </w:t>
      </w:r>
      <w:r>
        <w:rPr>
          <w:bCs/>
          <w:sz w:val="25"/>
          <w:szCs w:val="25"/>
        </w:rPr>
        <w:t>163,1 тис.грн. або 12,5%;</w:t>
      </w:r>
      <w:r>
        <w:rPr>
          <w:sz w:val="25"/>
          <w:szCs w:val="25"/>
        </w:rPr>
        <w:t xml:space="preserve"> КЗСОР «Третя обласна психіатрична лікарня» на – 147,7 тис.грн. або 25,2%; ТОВ «Велетень» на – 788,8 тис.грн. або 18,6%; ТОВ </w:t>
      </w:r>
      <w:r>
        <w:rPr>
          <w:bCs/>
          <w:sz w:val="25"/>
          <w:szCs w:val="25"/>
        </w:rPr>
        <w:t xml:space="preserve">«Глухів-Агроінвест» </w:t>
      </w:r>
      <w:r>
        <w:rPr>
          <w:sz w:val="25"/>
          <w:szCs w:val="25"/>
        </w:rPr>
        <w:t xml:space="preserve">на – 306,1 тис.грн. або 76,3%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зом з тим деякі підприємства зменшили сплату: Філія «Глухівська ДЕД» ДП «Сумський облавтодор» на – 75,9 тис.грн. або 85,9%( немає сплати у звітному періоді); ТОВ «Глухівський кар’єр кварцитів» на – 160,3 тис.грн. або 99,4% ( зміна власника, тимчасово не працює); ТОВ </w:t>
      </w:r>
      <w:r>
        <w:rPr>
          <w:bCs/>
          <w:sz w:val="25"/>
          <w:szCs w:val="25"/>
        </w:rPr>
        <w:t xml:space="preserve">«Глухівський елеватор» </w:t>
      </w:r>
      <w:r>
        <w:rPr>
          <w:sz w:val="25"/>
          <w:szCs w:val="25"/>
        </w:rPr>
        <w:t xml:space="preserve">на – 85,1 тис.грн. або 24,3% (затримка заробітної плати), КП «Глухівський тепловий район» на – 79,9 тис.грн. або 12,8%. </w:t>
      </w:r>
    </w:p>
    <w:p>
      <w:pPr>
        <w:pStyle w:val="Normal"/>
        <w:ind w:firstLine="708"/>
        <w:jc w:val="both"/>
        <w:rPr/>
      </w:pPr>
      <w:r>
        <w:rPr>
          <w:color w:val="FF0000"/>
          <w:sz w:val="25"/>
          <w:szCs w:val="25"/>
        </w:rPr>
        <w:t xml:space="preserve"> </w:t>
      </w:r>
      <w:r>
        <w:rPr>
          <w:b/>
          <w:sz w:val="25"/>
          <w:szCs w:val="25"/>
        </w:rPr>
        <w:t>Податку на прибуток</w:t>
      </w:r>
      <w:r>
        <w:rPr>
          <w:bCs/>
          <w:sz w:val="25"/>
          <w:szCs w:val="25"/>
        </w:rPr>
        <w:t xml:space="preserve"> підприємствами  комунальної власності сплачено 479,1 тис.грн., або в 23 рази більше до плану І кварталу та в 10 разів більше до плану на рік. Порівняно з відповідним періодом 2023 року надходження збільшились на 473,5 тис.грн. За результатами річного декларування КП «Глухівський водоканал» сплатив податок на прибуток -396,0 тис.грн., в минулому році сплати не було. </w:t>
      </w:r>
      <w:r>
        <w:rPr>
          <w:sz w:val="25"/>
          <w:szCs w:val="25"/>
        </w:rPr>
        <w:t xml:space="preserve">КП «Глухівське бюро технічної інвентаризації - 79,4 тис.грн., в минулому році – 0,6 тис.грн. </w:t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Рентної  плати за  використання  інших природних ресурсів</w:t>
      </w:r>
      <w:r>
        <w:rPr>
          <w:bCs/>
          <w:sz w:val="25"/>
          <w:szCs w:val="25"/>
        </w:rPr>
        <w:t xml:space="preserve"> надійшло – 629,0 тис.грн. або 69,4% до річного плану та 107,9 %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>до плану  звітного періоду, що  на -303,3 тис.грн. або на 93,1% більше надходжень аналогічного періоду минулого року. Найбільшими платниками є ПРАТ «Сумиагропромбуд» - 359,6 тис.грн. або  57,1% всіх надходжень. Філія Шосткинське ЛГ ДП Ліси України – 248,9 тис.грн. або 39,6%; Глухівське дочірнє агролісогосподарське підприємство «Глухівський агролісгосп» перерахував – 2,9 тис.грн. або 0,4% надходжень цього податку.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</w:rPr>
        <w:t xml:space="preserve">Надходження </w:t>
      </w:r>
      <w:r>
        <w:rPr>
          <w:b/>
          <w:sz w:val="25"/>
          <w:szCs w:val="25"/>
        </w:rPr>
        <w:t>акцизного податку</w:t>
      </w:r>
      <w:r>
        <w:rPr>
          <w:bCs/>
          <w:sz w:val="25"/>
          <w:szCs w:val="25"/>
        </w:rPr>
        <w:t xml:space="preserve"> склали – 4803,1 тис. грн. або  30,1 % до плану 2024 року та 112,0 % до  плану І кварталу. Порівняно з  минулим роком надходження збільшились на - 1392,9 тис.грн. або 40,8%. 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</w:rPr>
        <w:t xml:space="preserve">Акцизного податку </w:t>
      </w:r>
      <w:r>
        <w:rPr>
          <w:b/>
          <w:sz w:val="25"/>
          <w:szCs w:val="25"/>
        </w:rPr>
        <w:t xml:space="preserve">з пального </w:t>
      </w:r>
      <w:r>
        <w:rPr>
          <w:bCs/>
          <w:sz w:val="25"/>
          <w:szCs w:val="25"/>
        </w:rPr>
        <w:t>надійшло - 1786,9 тис.грн. або  26,7 % річного плану та 113,5% плану І кварталу. Порівняно з І кварталом 2023 року надходження збільшились на – 445,3 тис.грн. або 33,2%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Від роздрібної торгівлі підакцизними товарами надійшло - 3016,2 тис.грн. 32,6% річного плану та  111,2 % до плану І кварталу, що на 45,8% або на 947,6 тис.грн. більше фактичних надходжень відповідного періоду минулого року. Збільшилися надходження від ТОВ «Баядера Логістик» на - 136,5 тис.грн. або 99,9%.</w:t>
      </w:r>
      <w:r>
        <w:rPr>
          <w:bCs/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>ПП «Укрпалетсистем» сплатив недоїмку по акту перевірки від 15.09.2016 року в сумі – 780,5 тис.грн. Також збільшилась кількість платників фізичних осіб-підприємців. ТОВ АТБ Маркет збільшив надходження цього податку на 36,1 тис.грн. або 20,4%.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</w:rPr>
        <w:t xml:space="preserve">Податку на </w:t>
      </w:r>
      <w:r>
        <w:rPr>
          <w:b/>
          <w:sz w:val="25"/>
          <w:szCs w:val="25"/>
        </w:rPr>
        <w:t>нерухоме майно</w:t>
      </w:r>
      <w:r>
        <w:rPr>
          <w:bCs/>
          <w:sz w:val="25"/>
          <w:szCs w:val="25"/>
        </w:rPr>
        <w:t xml:space="preserve">, відмінне від земельної ділянки надійшло -1334,0 тис.грн. або 72,1% до плану на рік та  в 2 рази більше плану звітного періоду. Порівняно з І кварталом 2023 року надходження збільшились на - 977,5 тис.грн. або 3,7 рази. Збільшилася  сплата цього податку від фізичних осіб на – 920,2 тис.грн.( сплата боргу за 2022-2023 роки), від юридичних осіб на – 57,3 тис.грн., </w:t>
      </w:r>
      <w:r>
        <w:rPr>
          <w:sz w:val="25"/>
          <w:szCs w:val="25"/>
        </w:rPr>
        <w:t>АТ "Сумиобленерго" збільшило сплату в порівнянні з відповідним періодом 2023 року на – 57,9 тис.грн.(сплата боргу за попередні роки).</w:t>
      </w:r>
      <w:r>
        <w:rPr>
          <w:bCs/>
          <w:color w:val="FF0000"/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Плата за землю</w:t>
      </w:r>
      <w:r>
        <w:rPr>
          <w:bCs/>
          <w:sz w:val="25"/>
          <w:szCs w:val="25"/>
        </w:rPr>
        <w:t xml:space="preserve"> становить 14,2 %  власних надходжень загального фонду. За 1 квартал 2024 року </w:t>
      </w:r>
      <w:r>
        <w:rPr>
          <w:sz w:val="25"/>
          <w:szCs w:val="25"/>
        </w:rPr>
        <w:t>надійшло - 7335,5 тис.грн. або 26,8 % річного плану та 107,1 % плану звітного періоду.</w:t>
      </w:r>
      <w:r>
        <w:rPr>
          <w:bCs/>
          <w:sz w:val="25"/>
          <w:szCs w:val="25"/>
        </w:rPr>
        <w:t xml:space="preserve"> Порівняно з відповідним періодом минулого року </w:t>
      </w:r>
      <w:r>
        <w:rPr>
          <w:sz w:val="25"/>
          <w:szCs w:val="25"/>
        </w:rPr>
        <w:t>надходження збільшилися на - 1427,1 тис. грн. або 24,2 %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Від фізичних осіб надійшло - 723,8 тис.грн., що в 2,3 рази більше плану звітного кварталу та  на - 369,6 тис.грн. більше відповідного періоду минулого року. Збільшилися надходження від ПАТ "Укрзалізниця" на - 413,2 тис.грн. або 17,9% (збільшення нормативної грошової оцінки), ТОВ «Десна Ленд» на- 253,9 тис.грн. (сплата боргу), ТОВ «Велетень» на - 282,1 тис.грн. (збільшення площі оренди), ТОВ </w:t>
      </w:r>
      <w:r>
        <w:rPr>
          <w:bCs/>
          <w:sz w:val="25"/>
          <w:szCs w:val="25"/>
        </w:rPr>
        <w:t>«Глухів-Агроінвест» на - 205,6 тис.грн.</w:t>
      </w:r>
      <w:r>
        <w:rPr>
          <w:sz w:val="25"/>
          <w:szCs w:val="25"/>
        </w:rPr>
        <w:t xml:space="preserve"> (збільшення площі оренди), ТОВ «Глухівський кар’єр кварцитів» зменшення цього податку на - 624,7 тис.грн.- підприємство не працює. </w:t>
      </w:r>
    </w:p>
    <w:p>
      <w:pPr>
        <w:pStyle w:val="Normal"/>
        <w:ind w:firstLine="708"/>
        <w:jc w:val="both"/>
        <w:rPr>
          <w:sz w:val="25"/>
          <w:szCs w:val="25"/>
          <w:lang w:eastAsia="ru-RU"/>
        </w:rPr>
      </w:pPr>
      <w:r>
        <w:rPr>
          <w:b/>
          <w:sz w:val="25"/>
          <w:szCs w:val="25"/>
        </w:rPr>
        <w:t>Єдиний податок</w:t>
      </w:r>
      <w:r>
        <w:rPr>
          <w:bCs/>
          <w:sz w:val="25"/>
          <w:szCs w:val="25"/>
        </w:rPr>
        <w:t xml:space="preserve"> становить 16,5% в структурі надходжень загального фонду. За 1 квартал 2024 року цього податку надійшло  - 8532,8 тис. грн. або 39,1 % до річного плану та 106,7% до 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>плану  звітного періоду. Порівняно з відповідним періодом минулого року  надходження збільшились на - 3659,3 тис. грн. або на 75,1%. По єдиному податку з юридичних осіб планові показники виконано на 187,5%, порівняно з 2023 роком надходження збільшилися на – 246,6 тис.грн. або 48,1%. Єдиного податку з фізичних осіб надійшло 102,5% до плану звітного кварталу. Порівняно з І кварталом 2023 року надходження збільшилися на – 3110,5 тис.грн. або 79,2% (у відповідному періоді минулого року була зменшена ставка податку підприємцям Ш групи з 5 до 2% та надана можливість не сплачувати податок підприємцями І та П групи, з серпня 2023 року відновлено попередні умови сплати податку).</w:t>
      </w:r>
    </w:p>
    <w:p>
      <w:pPr>
        <w:pStyle w:val="Normal"/>
        <w:ind w:firstLine="708"/>
        <w:jc w:val="both"/>
        <w:rPr>
          <w:bCs/>
          <w:color w:val="FF0000"/>
          <w:sz w:val="25"/>
          <w:szCs w:val="25"/>
        </w:rPr>
      </w:pPr>
      <w:r>
        <w:rPr>
          <w:b/>
          <w:sz w:val="25"/>
          <w:szCs w:val="25"/>
        </w:rPr>
        <w:t>Частина чистого прибутку</w:t>
      </w:r>
      <w:r>
        <w:rPr>
          <w:bCs/>
          <w:sz w:val="25"/>
          <w:szCs w:val="25"/>
        </w:rPr>
        <w:t xml:space="preserve"> (доходу) комунальних унітарних підприємств та їх об’єднань, що вилучається до бюджету надійшло – 187,5 тис.грн. Порівняно  з  відповідним  періодом  2023 року  </w:t>
      </w:r>
      <w:r>
        <w:rPr>
          <w:sz w:val="25"/>
          <w:szCs w:val="25"/>
        </w:rPr>
        <w:t>надходження  збільшилися  на - 182,1 тис.грн.</w:t>
      </w:r>
      <w:r>
        <w:rPr>
          <w:bCs/>
          <w:sz w:val="25"/>
          <w:szCs w:val="25"/>
        </w:rPr>
        <w:t xml:space="preserve"> КП «Глухівський водоканал» сплатило в І кварталі 2024 року – 175,6  тис.грн. або 93,6% всіх надходжень,</w:t>
      </w:r>
      <w:r>
        <w:rPr>
          <w:sz w:val="25"/>
          <w:szCs w:val="25"/>
        </w:rPr>
        <w:t xml:space="preserve"> КП «Глухівське бюро технічної інвентаризації- 8,8 тис.грн.В минулому році сплати цього податку не було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Плати за надання адміністративних послуг</w:t>
      </w:r>
      <w:r>
        <w:rPr>
          <w:bCs/>
          <w:sz w:val="25"/>
          <w:szCs w:val="25"/>
        </w:rPr>
        <w:t xml:space="preserve"> надійшло – 743,2 тис.грн., що складає 116,4 % до плану звітного періоду та 24,3 % річного плану. Порівняно з відповідним періодом 2023 року надходження збільшилися  на - 125,5 тис. грн. або на 20,3 %.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Надходження від </w:t>
      </w:r>
      <w:r>
        <w:rPr>
          <w:b/>
          <w:sz w:val="25"/>
          <w:szCs w:val="25"/>
        </w:rPr>
        <w:t>орендної плати за користування майном комунальної власності</w:t>
      </w:r>
      <w:r>
        <w:rPr>
          <w:bCs/>
          <w:sz w:val="25"/>
          <w:szCs w:val="25"/>
        </w:rPr>
        <w:t xml:space="preserve"> склали – 158,6 тис.грн., що складає 29,6% річного плану. План І кварталу недовиконано на 5,1%. Порівняно з відповідним періодом 2023 року надходження збільшилися  на -53,4 тис. грн. або на 50,8 %. 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Інші надходження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надійшло – 156,2 тис.грн. або 24,5% річного плану, зокрема від штрафів із забезпечення безпеки дорожнього руху надійшло – 108,8 тис.грн. Ці надходження зараховуються до місцевих бюджетів у розмірі 10% від сплаченої суми якщо є автоматична фіксація порушень.</w:t>
      </w:r>
    </w:p>
    <w:p>
      <w:pPr>
        <w:pStyle w:val="Normal"/>
        <w:ind w:firstLine="708"/>
        <w:jc w:val="both"/>
        <w:rPr>
          <w:bCs/>
          <w:color w:val="FF0000"/>
          <w:sz w:val="25"/>
          <w:szCs w:val="25"/>
        </w:rPr>
      </w:pPr>
      <w:r>
        <w:rPr>
          <w:b/>
          <w:sz w:val="25"/>
          <w:szCs w:val="25"/>
        </w:rPr>
        <w:t>До спеціального фонду</w:t>
      </w:r>
      <w:r>
        <w:rPr>
          <w:bCs/>
          <w:sz w:val="25"/>
          <w:szCs w:val="25"/>
        </w:rPr>
        <w:t xml:space="preserve"> бюджету Глухівської міської територіальної громади надійшло – 7543,9 тис.грн. в т.ч</w:t>
      </w:r>
      <w:r>
        <w:rPr>
          <w:sz w:val="25"/>
          <w:szCs w:val="25"/>
        </w:rPr>
        <w:t xml:space="preserve"> с</w:t>
      </w:r>
      <w:r>
        <w:rPr>
          <w:bCs/>
          <w:sz w:val="25"/>
          <w:szCs w:val="25"/>
        </w:rPr>
        <w:t>убвенція  на проектування, відновлення, будівництво, модернізацію, облаштування, ремонт об'єктів будівництва громадського призначення, соціальної сфери, культурної спадщини, житлово-комунального господарства, інших об'єктів, що мають вплив на життєдіяльність населення – 6726,4 тис.грн.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Коштів  екологічного податку надійшло - 71,6 тис. грн. або 6,3 % річного плану та 109,6 % до плану І кварталу. Порівняно з 2023 роком надходження збільшились на 14,9 тис.грн. або 26,3%. Грошові стягнення за шкоду, заподіяну порушенням законодавства про охорону навколишнього природного середовища надійшло - 0,8 тис.грн.</w:t>
      </w: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Власних надходжень бюджетних установ </w:t>
      </w:r>
      <w:r>
        <w:rPr>
          <w:sz w:val="25"/>
          <w:szCs w:val="25"/>
        </w:rPr>
        <w:t>надійшло</w:t>
      </w:r>
      <w:r>
        <w:rPr>
          <w:bCs/>
          <w:sz w:val="25"/>
          <w:szCs w:val="25"/>
        </w:rPr>
        <w:t xml:space="preserve"> -745,1 тис.грн., що складає 52,5 % плану звітного періоду та 13,1% до плану  на рік. Порівняно з відповідним періодом 2023 року надходження зменшилися  на - 1297,0 тис. грн. або на 63,5 %, що пов’язано  з зменшенням надходжень благодійної допомоги. Плата за послуги, що надаються  бюджетними установами збільшилась на - 71,2 тис.грн. або 24,3%, що пов’язано зі змішаною формою навчання.</w:t>
      </w:r>
      <w:r>
        <w:rPr>
          <w:bCs/>
          <w:color w:val="FF0000"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5"/>
          <w:szCs w:val="25"/>
          <w:lang w:eastAsia="ru-RU"/>
        </w:rPr>
      </w:pPr>
      <w:r>
        <w:rPr>
          <w:b/>
          <w:bCs/>
          <w:sz w:val="25"/>
          <w:szCs w:val="25"/>
        </w:rPr>
        <w:t>Видатки  бюджету Глухівської міської територіальної громади</w:t>
      </w:r>
      <w:r>
        <w:rPr>
          <w:sz w:val="25"/>
          <w:szCs w:val="25"/>
        </w:rPr>
        <w:t xml:space="preserve"> за</w:t>
      </w:r>
      <w:r>
        <w:rPr>
          <w:sz w:val="25"/>
          <w:szCs w:val="25"/>
          <w:lang w:val="ru-RU"/>
        </w:rPr>
        <w:t xml:space="preserve"> І квартал</w:t>
      </w:r>
      <w:r>
        <w:rPr>
          <w:sz w:val="25"/>
          <w:szCs w:val="25"/>
        </w:rPr>
        <w:t xml:space="preserve"> 2024 року склали 62620,6 тис. грн. або 18,4 % до затвердженого плану на рік, з них загальний фонд – 61806,2 тис. грн. (19,0 % затвердженого річного плану та 70,4% плану </w:t>
      </w:r>
      <w:r>
        <w:rPr>
          <w:bCs/>
          <w:sz w:val="25"/>
          <w:szCs w:val="25"/>
        </w:rPr>
        <w:t>І кварталу</w:t>
      </w:r>
      <w:r>
        <w:rPr>
          <w:sz w:val="25"/>
          <w:szCs w:val="25"/>
        </w:rPr>
        <w:t>), спеціальний – 814,4 тис. грн. (5,3% плану на рік).</w:t>
      </w: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  <w:sz w:val="25"/>
          <w:szCs w:val="25"/>
        </w:rPr>
      </w:pPr>
      <w:r>
        <w:rPr>
          <w:sz w:val="25"/>
          <w:szCs w:val="25"/>
        </w:rPr>
        <w:t>Видатки соціального спрямування по загальному фонду склали 50349,6  тис. грн., з них: 37233,7 тис.грн. спрямовано на освіту (19,2 % до затверджених річних призначень), 4213,6 тис. грн. - охорону здоров’я (29,4 %), 3043,9 тис. грн. – культуру (18,8 %),  1098,9 тис. грн. – фізичну культуру і спорт (17,8 %), 4759,5 тис. грн. – соціальний захист і соціальне забезпечення (21,5 %), в т.ч. пільги та інші соціальні допомоги  – 1626,9 тис. грн.</w:t>
      </w:r>
    </w:p>
    <w:p>
      <w:pPr>
        <w:pStyle w:val="Normal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0100 (0160,0180, 0190) «Державне управління»</w:t>
      </w:r>
    </w:p>
    <w:p>
      <w:pPr>
        <w:pStyle w:val="Normal"/>
        <w:jc w:val="both"/>
        <w:rPr>
          <w:sz w:val="25"/>
          <w:szCs w:val="25"/>
          <w:lang w:eastAsia="ru-RU"/>
        </w:rPr>
      </w:pPr>
      <w:r>
        <w:rPr>
          <w:color w:val="FF0000"/>
          <w:sz w:val="25"/>
          <w:szCs w:val="25"/>
        </w:rPr>
        <w:tab/>
      </w:r>
      <w:r>
        <w:rPr>
          <w:sz w:val="25"/>
          <w:szCs w:val="25"/>
        </w:rPr>
        <w:t xml:space="preserve">На утримання органів місцевого самоврядування направлено коштів загального фонду – 8669,4 тис. грн., або 18,6% від проведених видатків загального фонду, в т.ч. на заробітну плату з нарахуваннями  - 7565,7 тис. грн. (87,3% від суми видатків), комунальні послуги та енергоносії –  752,4 тис. грн. (8,7% ), інші видатки 351,3 тис.грн.(4,0%).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йбільшу частку займає  в органах державного управління виконавчий комітет міської ради – 4402,3 тис.грн. або 50,8 %; управління соціального захисту населення – 1674,2 тис.грн. або 19,3%; управління житлово-комунального господарства – 713,1 тис.грн. або 8,2%; управління соціально-економічного  розвитку –553,0 тис.грн. або 6,4%; фінансове управління -560,2 тис.грн. або 6,5%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1000 «Освіта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 утримання  установ  та  закладів освіти  спрямовано видатків загального фонду 37233,7 тис. грн., або 60,2% всіх проведених видатків загального фонду бюджету громади, з них освітньої субвенції з державного бюджету – 12020,4 тис. грн. (18,6% річної суми)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443,0 тис. грн. – субвенції на оплату праці з нарахуваннями педагогічних працівників інклюзивно-ресурсного центру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24770,3 тис. грн. – це кошти бюджету громади або 66,5% всіх видатків на утримання установ освіти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Найбільшу частку займає утримання загальноосвітніх шкіл – 63,6% або 23686 тис. грн., в т.ч. за рахунок бюджету громади – 11665,6 тис. грн., або 49,3% видатків на утримання шкіл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на фінансування ДНЗ направлено 8445,4 тис. грн. або 22,7%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озашкільну освіту – 2262,9 тис. грн. або 6,1%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Видатки на заробітну плату з нарахуваннями склали 29662,7 тис. грн. або 79,7% від загальної сум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а 18,4% річних кошторисних призначень (ДНЗ використали 18,1% річних асигнувань, ЗНЗ за рахунок бюджету громади – 18,1% та освітньої субвенції – 18,6%, позашкілля – 19,9%)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енергоносії та комунальні послуги – 6259,0 тис. грн. або 16,8%, харчування – 192,1 тис. грн. або 0,5%. Всього захищені статті в структурі видатків на освіту складають 36122,6 тис. грн. або 97,0%.</w:t>
      </w:r>
      <w:r>
        <w:rPr>
          <w:color w:val="FF0000"/>
          <w:sz w:val="25"/>
          <w:szCs w:val="25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иплачено допомоги 7-м дітям-сиротам – 12,7 тис. грн., та стипендій міського голови обдарованим дітям – 25,2 тис. грн.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утримання школи естетичного виховання направлено 1426,4 тис. грн., з них на заробітну плату з нарахуваннями – 1187,3 тис. грн., що складає 83,2 % від загальної суми видатків, на комунальні послуги – 232,2 тис. грн., або 16,3%.  Використано річних призначень на утримання установи 16,4 %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фінансування закладів та заходів з охорони здоров’я направлено  4213,6 тис</w:t>
      </w:r>
      <w:r>
        <w:rPr>
          <w:color w:val="FF0000"/>
          <w:sz w:val="25"/>
          <w:szCs w:val="25"/>
        </w:rPr>
        <w:t xml:space="preserve">. </w:t>
      </w:r>
      <w:r>
        <w:rPr>
          <w:sz w:val="25"/>
          <w:szCs w:val="25"/>
        </w:rPr>
        <w:t xml:space="preserve">грн. (в т.ч. за рахунок коштів: Глухівської міської територіальної громади – 4213,6 тис. грн.)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идатки бюджету Глухівської міської територіальної громади на  утримання КНП «Глухівська міська лікарня» склали – 3143,3 тис.грн., або 31,7% річних кошторисних призначень в тому числі на енергоносії та комунальні послуги – 3039,8 тис.грн., пільгові пенсії – 103,5 тис.грн. По КНП «Центр первинної медико-санітарної допомоги» видатки склали 863,1 тис.грн., або 26,3% річних кошторисних призначень  в тому числі на заробітну плату з нарахуваннями працівникам фельдшерських пунктів – 274,3 тис.грн., медикаменти  та перев’язувальні матеріали – 98,8,0 тис.грн.,  на енергоносії та комунальні послуги – 479,0 тис.грн., інші видатки – 11,0 тис.грн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 фінансування міської програми «Здоров’я глухівчан» щодо забезпечення ліками пільгової категорії населення та  орфанних хворих витрачено – 207,2 тис.грн., 18%  річних  кошторисних призначень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КПКВК 3000 «Соціальний захист»</w:t>
      </w:r>
    </w:p>
    <w:p>
      <w:pPr>
        <w:pStyle w:val="Normal"/>
        <w:ind w:firstLine="539"/>
        <w:jc w:val="both"/>
        <w:rPr>
          <w:bCs/>
          <w:color w:val="000000"/>
          <w:sz w:val="25"/>
          <w:szCs w:val="25"/>
        </w:rPr>
      </w:pPr>
      <w:r>
        <w:rPr>
          <w:sz w:val="25"/>
          <w:szCs w:val="25"/>
        </w:rPr>
        <w:tab/>
        <w:t>На галузь соціального захисту населення спрямовано 4759,5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тис. грн., з них за рахунок коштів обласного бюджету – 30,3 тис. грн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утримання центру надання соціальних послуг спрямовано – 3119,8 тис. грн., або 22,3 % річних кошторисних призначень. Заробітна плата з нарахуваннями  склала 2983,9 тис. грн. або 95,6 % всіх видатків, енергоносії та комунальні послуги –  78,7 тис. грн. або 2,5 %. 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>За рахунок Сумського</w:t>
      </w:r>
      <w:r>
        <w:rPr>
          <w:color w:val="000000"/>
          <w:sz w:val="25"/>
          <w:szCs w:val="25"/>
        </w:rPr>
        <w:t xml:space="preserve"> обласного бюджету  до бюджету Глухівської міської територіальної громади на соціальні виплати було направлено 30,3 тис. грн.:</w:t>
      </w:r>
      <w:r>
        <w:rPr>
          <w:bCs/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5"/>
          <w:szCs w:val="25"/>
        </w:rPr>
        <w:t xml:space="preserve">- на </w:t>
      </w:r>
      <w:r>
        <w:rPr>
          <w:color w:val="000000"/>
          <w:sz w:val="25"/>
          <w:szCs w:val="25"/>
        </w:rPr>
        <w:t xml:space="preserve">пільгове медичне обслуговування громадян, які постраждали внаслідок Чорнобильської катастрофи – 17,3 тис. грн. (17,3% річних кошторисних призначень);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 на поховання учасників бойових дій та осіб з інвалідністю в наслідок війни, які мешкають у Сумській області – 7,4 тис. грн. (24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5"/>
          <w:szCs w:val="25"/>
        </w:rPr>
        <w:t xml:space="preserve">- для надання соціальної підтримки (допомоги)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ї інших держав, які проживають у Сумській області </w:t>
      </w:r>
      <w:r>
        <w:rPr>
          <w:color w:val="000000"/>
          <w:sz w:val="25"/>
          <w:szCs w:val="25"/>
        </w:rPr>
        <w:t xml:space="preserve"> у сумі – 2,4 тис. грн. (16,2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5"/>
          <w:szCs w:val="25"/>
        </w:rPr>
        <w:t>- на виплату компенсації готівкою на придбання твердого палива сім'ям Захисників і Захисниць України,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ях інших держав, які мешкають Сумській області – 3,2 тис. грн.</w:t>
      </w:r>
      <w:r>
        <w:rPr>
          <w:color w:val="000000"/>
          <w:sz w:val="25"/>
          <w:szCs w:val="25"/>
        </w:rPr>
        <w:t xml:space="preserve"> (33,3% річних кошторисних призначень).</w:t>
      </w:r>
    </w:p>
    <w:p>
      <w:pPr>
        <w:pStyle w:val="Default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повідно до рішення Глухівської міської ради від 27.01.2021 №121 «Про цільову   Програму підтримки громадян, які постраждали внаслідок Чорнобильської катастрофи на 2021-2025 роки в новій редакції», </w:t>
      </w:r>
      <w:r>
        <w:rPr>
          <w:rFonts w:eastAsia="Calibri"/>
          <w:sz w:val="25"/>
          <w:szCs w:val="25"/>
        </w:rPr>
        <w:t xml:space="preserve">від  </w:t>
      </w:r>
      <w:r>
        <w:rPr>
          <w:sz w:val="25"/>
          <w:szCs w:val="25"/>
        </w:rPr>
        <w:t xml:space="preserve">27.01.2021 №123 «Про комплексну Програму для пільгових категорій населення Глухівської міської ради на 2021-2025 роки  в новій редакції» зі змінами, від 27.01.2021 №122 «Про   цільову  Програму   підтримки  військовослужбовців,   мобілізованих для проходження військової служби на особливий період, учасників операції Об’єднаних сил та членів їх сімей на 2021-2025 роки в новій редакції», </w:t>
      </w:r>
      <w:r>
        <w:rPr>
          <w:rFonts w:eastAsia="Calibri"/>
          <w:sz w:val="25"/>
          <w:szCs w:val="25"/>
        </w:rPr>
        <w:t xml:space="preserve">від  </w:t>
      </w:r>
      <w:r>
        <w:rPr>
          <w:sz w:val="25"/>
          <w:szCs w:val="25"/>
        </w:rPr>
        <w:t>27.01.2021 №124 «</w:t>
      </w:r>
      <w:r>
        <w:rPr>
          <w:rFonts w:eastAsia="Calibri"/>
          <w:sz w:val="25"/>
          <w:szCs w:val="25"/>
        </w:rPr>
        <w:t xml:space="preserve">Про  Програму соціального захисту окремих категорій населення </w:t>
      </w:r>
      <w:r>
        <w:rPr>
          <w:sz w:val="25"/>
          <w:szCs w:val="25"/>
        </w:rPr>
        <w:t>Глухівської міської ради</w:t>
      </w:r>
      <w:r>
        <w:rPr>
          <w:rFonts w:eastAsia="Calibri"/>
          <w:sz w:val="25"/>
          <w:szCs w:val="25"/>
        </w:rPr>
        <w:t xml:space="preserve"> на 2021-2025 роки  в новій редакції» зі змінами</w:t>
      </w:r>
      <w:r>
        <w:rPr>
          <w:sz w:val="25"/>
          <w:szCs w:val="25"/>
        </w:rPr>
        <w:t xml:space="preserve">, від 13.07.2021 №279 «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-2024 роки» </w:t>
      </w:r>
      <w:r>
        <w:rPr>
          <w:sz w:val="25"/>
          <w:szCs w:val="25"/>
          <w:lang w:eastAsia="en-US"/>
        </w:rPr>
        <w:t>з  бюджету міської територіальної громади спрямовано видатків на надання пільг окремим категоріям населення: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en-US"/>
        </w:rPr>
        <w:t>- на</w:t>
      </w:r>
      <w:r>
        <w:rPr>
          <w:color w:val="000000"/>
          <w:sz w:val="25"/>
          <w:szCs w:val="25"/>
        </w:rPr>
        <w:t xml:space="preserve"> надання пільг окремим категоріям громадян з оплати послуг зв’язку</w:t>
      </w:r>
      <w:r>
        <w:rPr>
          <w:color w:val="000000"/>
          <w:sz w:val="25"/>
          <w:szCs w:val="25"/>
          <w:lang w:eastAsia="en-US"/>
        </w:rPr>
        <w:t xml:space="preserve"> – 4,9 тис. грн.</w:t>
      </w:r>
      <w:r>
        <w:rPr>
          <w:color w:val="000000"/>
          <w:sz w:val="25"/>
          <w:szCs w:val="25"/>
        </w:rPr>
        <w:t xml:space="preserve"> (14,1% річних кошторисних призначень);</w:t>
      </w:r>
    </w:p>
    <w:p>
      <w:pPr>
        <w:pStyle w:val="Default"/>
        <w:ind w:firstLine="53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- для компенсаційних виплат на пільговий проїзд автомобільним транспортом окремим категоріям громадян</w:t>
      </w:r>
      <w:r>
        <w:rPr>
          <w:sz w:val="25"/>
          <w:szCs w:val="25"/>
          <w:lang w:eastAsia="en-US"/>
        </w:rPr>
        <w:t xml:space="preserve"> – 27,8 тис. грн. </w:t>
      </w:r>
      <w:r>
        <w:rPr>
          <w:sz w:val="25"/>
          <w:szCs w:val="25"/>
        </w:rPr>
        <w:t>(15,0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en-US"/>
        </w:rPr>
        <w:t xml:space="preserve">- </w:t>
      </w:r>
      <w:r>
        <w:rPr>
          <w:color w:val="000000"/>
          <w:sz w:val="25"/>
          <w:szCs w:val="25"/>
        </w:rPr>
        <w:t>інші заходи у сфері соціального захисту і соціального забезпечення  – 1271,4 тис. грн. (21,5% річних кошторисних призначень), а саме: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1) надання грошової допомоги членам добровольчого формування Глухівської територіальної громади №1</w:t>
      </w:r>
      <w:r>
        <w:rPr>
          <w:color w:val="000000"/>
          <w:sz w:val="25"/>
          <w:szCs w:val="25"/>
          <w:lang w:val="ru-RU" w:eastAsia="ru-RU"/>
        </w:rPr>
        <w:t> </w:t>
      </w:r>
      <w:r>
        <w:rPr>
          <w:color w:val="000000"/>
          <w:sz w:val="25"/>
          <w:szCs w:val="25"/>
          <w:lang w:eastAsia="ru-RU"/>
        </w:rPr>
        <w:t>– 714,6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val="ru-RU" w:eastAsia="ru-RU"/>
        </w:rPr>
        <w:t xml:space="preserve">2) надання допомоги у разі стихійного лиха або дії непереборної сили, що привели до матеріальних збитків, заподіяли шкоду здоров’ю постраждалих </w:t>
      </w:r>
      <w:r>
        <w:rPr>
          <w:color w:val="000000"/>
          <w:sz w:val="25"/>
          <w:szCs w:val="25"/>
          <w:lang w:eastAsia="ru-RU"/>
        </w:rPr>
        <w:t>– 21,0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eastAsia="Calibri"/>
          <w:color w:val="000000"/>
          <w:sz w:val="25"/>
          <w:szCs w:val="25"/>
        </w:rPr>
        <w:t>3) надання одноразової грошової допомоги у зв'язку з тривалою хворобою, необхідністю оперативного лікування в лікувальних закладах ІІІ-І</w:t>
      </w:r>
      <w:r>
        <w:rPr>
          <w:rFonts w:eastAsia="Calibri"/>
          <w:color w:val="000000"/>
          <w:sz w:val="25"/>
          <w:szCs w:val="25"/>
          <w:lang w:val="en-US"/>
        </w:rPr>
        <w:t>V</w:t>
      </w:r>
      <w:r>
        <w:rPr>
          <w:rFonts w:eastAsia="Calibri"/>
          <w:color w:val="000000"/>
          <w:sz w:val="25"/>
          <w:szCs w:val="25"/>
        </w:rPr>
        <w:t xml:space="preserve">  рівня акредитації та інших медичних закладів державної, комунальної та приватної форм власності </w:t>
      </w:r>
      <w:r>
        <w:rPr>
          <w:color w:val="000000"/>
          <w:sz w:val="25"/>
          <w:szCs w:val="25"/>
          <w:lang w:eastAsia="ru-RU"/>
        </w:rPr>
        <w:t xml:space="preserve">– </w:t>
      </w:r>
      <w:r>
        <w:rPr>
          <w:color w:val="000000"/>
          <w:sz w:val="25"/>
          <w:szCs w:val="25"/>
        </w:rPr>
        <w:t>295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4) надання матеріальної допомоги для проведення поховання загиблих учасників операції Об'єднаних сил та військовослужбовців, які загинули (померли) під час проходження військової служби на особливий період чи участі в ООС – 151,4 тис. грн.;</w:t>
      </w:r>
    </w:p>
    <w:p>
      <w:pPr>
        <w:pStyle w:val="Normal"/>
        <w:ind w:firstLine="539"/>
        <w:jc w:val="both"/>
        <w:rPr/>
      </w:pPr>
      <w:r>
        <w:rPr>
          <w:rFonts w:eastAsia="Calibri"/>
          <w:color w:val="000000"/>
          <w:sz w:val="25"/>
          <w:szCs w:val="25"/>
        </w:rPr>
        <w:t xml:space="preserve">5) надання матеріальної допомоги у разі поранення військовослужбовцям, що проходять військову службу по мобілізації на особливий період – </w:t>
      </w:r>
      <w:r>
        <w:rPr>
          <w:color w:val="000000"/>
          <w:sz w:val="25"/>
          <w:szCs w:val="25"/>
        </w:rPr>
        <w:t>45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val="ru-RU" w:eastAsia="ru-RU"/>
        </w:rPr>
        <w:t xml:space="preserve">6) виплата матеріальної допомоги інвалідам I групи для проходження гемодіалізу </w:t>
      </w:r>
      <w:r>
        <w:rPr>
          <w:color w:val="000000"/>
          <w:sz w:val="25"/>
          <w:szCs w:val="25"/>
        </w:rPr>
        <w:t>– 30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val="ru-RU" w:eastAsia="ru-RU"/>
        </w:rPr>
        <w:t>7) надання одноразової грошової допомоги у зв’язку з скрутним матеріальним становищем – 5,0</w:t>
      </w:r>
      <w:r>
        <w:rPr>
          <w:color w:val="000000"/>
          <w:sz w:val="25"/>
          <w:szCs w:val="25"/>
          <w:lang w:eastAsia="ru-RU"/>
        </w:rPr>
        <w:t xml:space="preserve">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ru-RU"/>
        </w:rPr>
        <w:t>8</w:t>
      </w:r>
      <w:r>
        <w:rPr>
          <w:color w:val="000000"/>
          <w:sz w:val="25"/>
          <w:szCs w:val="25"/>
          <w:lang w:val="ru-RU" w:eastAsia="ru-RU"/>
        </w:rPr>
        <w:t>) виплата допомоги на поховання осіб, незастрахованих в системі соціального страхування – 5,0</w:t>
      </w:r>
      <w:r>
        <w:rPr>
          <w:color w:val="000000"/>
          <w:sz w:val="25"/>
          <w:szCs w:val="25"/>
          <w:lang w:eastAsia="ru-RU"/>
        </w:rPr>
        <w:t xml:space="preserve">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ru-RU"/>
        </w:rPr>
        <w:t>9</w:t>
      </w:r>
      <w:r>
        <w:rPr>
          <w:color w:val="000000"/>
          <w:sz w:val="25"/>
          <w:szCs w:val="25"/>
          <w:lang w:val="ru-RU" w:eastAsia="ru-RU"/>
        </w:rPr>
        <w:t xml:space="preserve">) матеріальна допомога особам, яким виповнилось 100 і більше років – </w:t>
      </w:r>
      <w:r>
        <w:rPr>
          <w:color w:val="000000"/>
          <w:sz w:val="25"/>
          <w:szCs w:val="25"/>
        </w:rPr>
        <w:t>2,0 тис. грн.;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) надання  одноразової грошової допомоги в обстеженні  магнітно-резонансної томографії за наявності підтвердження онкологічного захворювання – 2,4 тис. грн.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 xml:space="preserve">- на 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 (виплата готівки інвалідам по зору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 xml:space="preserve"> та </w:t>
      </w:r>
      <w:r>
        <w:rPr>
          <w:color w:val="000000"/>
          <w:sz w:val="25"/>
          <w:szCs w:val="25"/>
          <w:lang w:val="en-US"/>
        </w:rPr>
        <w:t>II</w:t>
      </w:r>
      <w:r>
        <w:rPr>
          <w:color w:val="000000"/>
          <w:sz w:val="25"/>
          <w:szCs w:val="25"/>
        </w:rPr>
        <w:t xml:space="preserve">  групи) – 6,0 тис. грн. (20,0% річних кошторисних призначень);</w:t>
      </w:r>
    </w:p>
    <w:p>
      <w:pPr>
        <w:pStyle w:val="Default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 на надання фінансової підтримки громадським об'єднанням ветеранів і осіб з інвалідністю, діяльність яких має соціальну спрямованість – 24,3 тис. грн. (16,2% річних кошторисних призначень);</w:t>
      </w:r>
    </w:p>
    <w:p>
      <w:pPr>
        <w:pStyle w:val="Normal"/>
        <w:ind w:firstLine="540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en-US"/>
        </w:rPr>
        <w:t>Також, відповідно до</w:t>
      </w:r>
      <w:r>
        <w:rPr>
          <w:color w:val="000000"/>
          <w:sz w:val="25"/>
          <w:szCs w:val="25"/>
          <w:lang w:eastAsia="ru-RU"/>
        </w:rPr>
        <w:t xml:space="preserve"> бюджетного законодавства,</w:t>
      </w:r>
      <w:r>
        <w:rPr>
          <w:color w:val="000000"/>
          <w:sz w:val="25"/>
          <w:szCs w:val="25"/>
          <w:lang w:eastAsia="en-US"/>
        </w:rPr>
        <w:t xml:space="preserve"> з бюджету громади було спрямовано видатків соціального спрямування, а саме: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eastAsia="en-US"/>
        </w:rPr>
        <w:t xml:space="preserve">на </w:t>
      </w:r>
      <w:r>
        <w:rPr>
          <w:color w:val="000000"/>
          <w:sz w:val="25"/>
          <w:szCs w:val="25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– 262,3 тис. грн.</w:t>
      </w:r>
      <w:r>
        <w:rPr>
          <w:color w:val="000000"/>
          <w:sz w:val="25"/>
          <w:szCs w:val="25"/>
        </w:rPr>
        <w:t xml:space="preserve"> (29,1% річних кошторисних призначень).</w:t>
      </w:r>
    </w:p>
    <w:p>
      <w:pPr>
        <w:pStyle w:val="Normal"/>
        <w:jc w:val="center"/>
        <w:rPr/>
      </w:pPr>
      <w:bookmarkStart w:id="1" w:name="_Hlk147391369"/>
      <w:bookmarkStart w:id="2" w:name="_Hlk124335511"/>
      <w:bookmarkEnd w:id="1"/>
      <w:bookmarkEnd w:id="2"/>
      <w:r>
        <w:rPr>
          <w:b/>
          <w:sz w:val="25"/>
          <w:szCs w:val="25"/>
        </w:rPr>
        <w:t>КПКВК</w:t>
      </w:r>
      <w:r>
        <w:rPr>
          <w:b/>
          <w:bCs/>
          <w:sz w:val="25"/>
          <w:szCs w:val="25"/>
        </w:rPr>
        <w:t xml:space="preserve"> 4000 «Культура»</w:t>
      </w:r>
    </w:p>
    <w:p>
      <w:pPr>
        <w:pStyle w:val="Normal"/>
        <w:ind w:firstLine="708"/>
        <w:jc w:val="both"/>
        <w:rPr/>
      </w:pPr>
      <w:bookmarkStart w:id="3" w:name="_Hlk147391369"/>
      <w:bookmarkStart w:id="4" w:name="_Hlk124335511"/>
      <w:bookmarkEnd w:id="3"/>
      <w:bookmarkEnd w:id="4"/>
      <w:r>
        <w:rPr>
          <w:bCs/>
          <w:sz w:val="25"/>
          <w:szCs w:val="25"/>
        </w:rPr>
        <w:t xml:space="preserve">Загальний обсяг фінансування установ  культури становить 3044,0 тис. грн., з них на оплату праці з нарахуваннями  спрямовано 2360,2 тис. грн., що складає 77,5 % від загальної суми видатків.  </w:t>
      </w:r>
      <w:r>
        <w:rPr>
          <w:sz w:val="25"/>
          <w:szCs w:val="25"/>
        </w:rPr>
        <w:t>На оплату  комунальних послуг та енергоносіїв спрямовано 579,5 тис. грн. або 19,0 %. Всього захищені статті в структурі видатків по відділу культури складають 2939,7 тис. грн. або 96,6 % 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а звітний період 2024 року використано 18,8 % річних кошторисних призначень. Найбільшу частку витрат займає міський палац культури та КЗ «Центр культури» - 1811,3 тис.грн., або 59,5 % видатків на культуру. Утримання музею становить 418,3 тис.грн., або 13,7 %; утримання КУ «Глухівської публічної бібліотеки» становить 588,8 тис.грн., або 19,3 %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проведення загальноміських заходів передбачено 4,0 тис.грн. Протягом звітного періоду кошти</w:t>
      </w:r>
      <w:r>
        <w:rPr>
          <w:sz w:val="25"/>
          <w:szCs w:val="25"/>
          <w:lang w:val="ru-RU"/>
        </w:rPr>
        <w:t xml:space="preserve">, </w:t>
      </w:r>
      <w:r>
        <w:rPr>
          <w:sz w:val="25"/>
          <w:szCs w:val="25"/>
        </w:rPr>
        <w:t xml:space="preserve">заплановані на І квартал, використані в повному обсязі, що становить 5,7 % річних кошторисних призначень. 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галузь «Фізична культура і спорт» за І квартал 2024 р. спрямовано 1098,9  тис. грн. або 17,8 % річних призначень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йбільшу частку займає утримання ДЮСШ – 597,7 тис. грн. або 54,4 % видатків. За економічними категоріями по ДЮСШ заробітна плата з нарахуваннями склала  536,3 тис. грн. або 89,7 %, енергоносії та комунальні послуги – 23,6 тис. грн. або 3,9 %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На проведення навчально-тренувальних зборів і змагань спрямовано 20,9 тис. грн., або 3,5%, інші видатки – 16,9 тис. грн., або 2,9%. Використано 15% річних кошторисних призначень. </w:t>
      </w:r>
    </w:p>
    <w:p>
      <w:pPr>
        <w:pStyle w:val="Normal"/>
        <w:ind w:firstLine="708"/>
        <w:jc w:val="both"/>
        <w:rPr>
          <w:bCs/>
          <w:color w:val="FF0000"/>
          <w:sz w:val="25"/>
          <w:szCs w:val="25"/>
        </w:rPr>
      </w:pPr>
      <w:r>
        <w:rPr>
          <w:bCs/>
          <w:sz w:val="25"/>
          <w:szCs w:val="25"/>
        </w:rPr>
        <w:t xml:space="preserve">По центру фізичного здоров’я населення „Спорт для всіх” за І квартал 2024 року використано  501,1 тис. грн.: на оплату праці з нарахуваннями – 97,7 тис. грн. або 19,5 %, на оплату комунальних послуг та енергоносіїв – 95,8 тис. грн. або 19,1 %, на проведення заходів – </w:t>
      </w:r>
      <w:r>
        <w:rPr>
          <w:bCs/>
          <w:sz w:val="25"/>
          <w:szCs w:val="25"/>
          <w:lang w:val="ru-RU"/>
        </w:rPr>
        <w:t>140,6</w:t>
      </w:r>
      <w:r>
        <w:rPr>
          <w:bCs/>
          <w:sz w:val="25"/>
          <w:szCs w:val="25"/>
        </w:rPr>
        <w:t xml:space="preserve"> тис.грн або 2</w:t>
      </w:r>
      <w:r>
        <w:rPr>
          <w:bCs/>
          <w:sz w:val="25"/>
          <w:szCs w:val="25"/>
          <w:lang w:val="ru-RU"/>
        </w:rPr>
        <w:t>8</w:t>
      </w:r>
      <w:r>
        <w:rPr>
          <w:bCs/>
          <w:sz w:val="25"/>
          <w:szCs w:val="25"/>
        </w:rPr>
        <w:t>,</w:t>
      </w:r>
      <w:r>
        <w:rPr>
          <w:bCs/>
          <w:sz w:val="25"/>
          <w:szCs w:val="25"/>
          <w:lang w:val="ru-RU"/>
        </w:rPr>
        <w:t>1</w:t>
      </w:r>
      <w:r>
        <w:rPr>
          <w:bCs/>
          <w:sz w:val="25"/>
          <w:szCs w:val="25"/>
        </w:rPr>
        <w:t xml:space="preserve"> %.</w:t>
      </w:r>
      <w:r>
        <w:rPr>
          <w:bCs/>
          <w:sz w:val="25"/>
          <w:szCs w:val="25"/>
          <w:lang w:val="ru-RU"/>
        </w:rPr>
        <w:t>, н</w:t>
      </w:r>
      <w:r>
        <w:rPr>
          <w:bCs/>
          <w:sz w:val="25"/>
          <w:szCs w:val="25"/>
        </w:rPr>
        <w:t xml:space="preserve">а ремонт приміщення міського стадіону «Дружба» направлено </w:t>
      </w:r>
      <w:r>
        <w:rPr>
          <w:bCs/>
          <w:sz w:val="25"/>
          <w:szCs w:val="25"/>
          <w:lang w:val="ru-RU"/>
        </w:rPr>
        <w:t>100,0</w:t>
      </w:r>
      <w:r>
        <w:rPr>
          <w:bCs/>
          <w:sz w:val="25"/>
          <w:szCs w:val="25"/>
        </w:rPr>
        <w:t xml:space="preserve"> тис. грн., інші видатки – 66,9 тис.грн. Використано </w:t>
      </w:r>
      <w:r>
        <w:rPr>
          <w:bCs/>
          <w:sz w:val="25"/>
          <w:szCs w:val="25"/>
          <w:lang w:val="ru-RU"/>
        </w:rPr>
        <w:t xml:space="preserve">22,8 </w:t>
      </w:r>
      <w:r>
        <w:rPr>
          <w:bCs/>
          <w:sz w:val="25"/>
          <w:szCs w:val="25"/>
        </w:rPr>
        <w:t>% річних кошторисних призначень.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идатки по</w:t>
      </w:r>
      <w:r>
        <w:rPr>
          <w:b/>
          <w:sz w:val="25"/>
          <w:szCs w:val="25"/>
        </w:rPr>
        <w:t xml:space="preserve"> КПКВ</w:t>
      </w:r>
      <w:r>
        <w:rPr>
          <w:b/>
          <w:sz w:val="25"/>
          <w:szCs w:val="25"/>
          <w:lang w:val="ru-RU" w:eastAsia="ru-RU"/>
        </w:rPr>
        <w:t xml:space="preserve"> «Організація благоустрою населених пунктів»</w:t>
      </w:r>
      <w:r>
        <w:rPr>
          <w:sz w:val="25"/>
          <w:szCs w:val="25"/>
        </w:rPr>
        <w:t xml:space="preserve"> за І квартал 2024р.  становлять  - 1815,5 тис.грн., або 17,3 % річних кошторисних призначень з них:  вуличне освітлення – 405,6 тис.грн.(22,3 % в загальній сумі видатків), послуги з прибирання території – 154,3 тис. грн.(8,5%), збирання, перевезення і захоронення ТПВ – 174,1 тис. грн.(9,6%), послуги з зимового утримання вулично-дорожньої мережі – 794,6 тис.грн.(43,8%), видалення аварійних дерев, викошування газонів та скошування трави, видалення чагарників – 131,9 тис.грн.(7,3%), послуги по програмі стерилізації тварин – 9,0 тис.грн.,  заміна та ремонт дорожніх знаків, фарбування мостів, ремонт та фарбування лавок, ремонт та розміщення інформації на бігбордах та інші послуги – 17,1 тис.грн.(5,6%), послуги з утримання системи вуличного освітлення та світлофорів – 71,4 тис.грн.,  інші види робіт – 25,4 тис. грн., придбання матеріалів для старостинських округів – 8,1 тис.грн., поточний ремонт колонок- 24,0 тис.грн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Фінансова підтримка комунальних підприємств склала 217,6 тис.грн. або 24,4% кошторисних призначень, з них: КП «Баницьке» Глухівської міської ради – 82,5 тис.грн., КП «Полошківське» Глухівської міської ради – 72,8 тис.грн., КП «Дунаєцьке» Глухівської міської ради – 62,3 тис.грн. Фінансова підтримка надавалась на оплату електроенергії .</w:t>
      </w:r>
    </w:p>
    <w:p>
      <w:pPr>
        <w:pStyle w:val="Normal"/>
        <w:ind w:firstLine="708"/>
        <w:jc w:val="center"/>
        <w:rPr/>
      </w:pPr>
      <w:r>
        <w:rPr>
          <w:b/>
          <w:sz w:val="25"/>
          <w:szCs w:val="25"/>
        </w:rPr>
        <w:t>КПКВК 7000</w:t>
      </w:r>
      <w:r>
        <w:rPr>
          <w:b/>
          <w:bCs/>
          <w:sz w:val="25"/>
          <w:szCs w:val="25"/>
        </w:rPr>
        <w:t xml:space="preserve"> «Економічна діяльність»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 </w:t>
      </w:r>
      <w:r>
        <w:rPr>
          <w:b/>
          <w:sz w:val="25"/>
          <w:szCs w:val="25"/>
        </w:rPr>
        <w:t xml:space="preserve">КПКВ 7310 </w:t>
      </w:r>
      <w:r>
        <w:rPr>
          <w:sz w:val="25"/>
          <w:szCs w:val="25"/>
        </w:rPr>
        <w:t>«</w:t>
      </w:r>
      <w:r>
        <w:rPr>
          <w:b/>
          <w:sz w:val="25"/>
          <w:szCs w:val="25"/>
        </w:rPr>
        <w:t xml:space="preserve">Будівництво об'єктів житлово-комунального господарства» </w:t>
      </w:r>
      <w:r>
        <w:rPr>
          <w:bCs/>
          <w:sz w:val="25"/>
          <w:szCs w:val="25"/>
        </w:rPr>
        <w:t>передбачено кошти співфінансування</w:t>
      </w:r>
      <w:r>
        <w:rPr>
          <w:b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на реконструкція водоводу по вул. Джерельній від вул. Черешневої до насосної станції другого підйому на водозаборі в сумі – </w:t>
      </w:r>
      <w:r>
        <w:rPr>
          <w:bCs/>
          <w:sz w:val="25"/>
          <w:szCs w:val="25"/>
          <w:lang w:val="ru-RU"/>
        </w:rPr>
        <w:t>1662,9</w:t>
      </w:r>
      <w:r>
        <w:rPr>
          <w:bCs/>
          <w:sz w:val="25"/>
          <w:szCs w:val="25"/>
        </w:rPr>
        <w:t xml:space="preserve"> тис.грн. </w:t>
      </w:r>
      <w:r>
        <w:rPr>
          <w:sz w:val="25"/>
          <w:szCs w:val="25"/>
        </w:rPr>
        <w:t>В І кварталі 2024 року  кошти не використовувались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По </w:t>
      </w:r>
      <w:r>
        <w:rPr>
          <w:b/>
          <w:sz w:val="25"/>
          <w:szCs w:val="25"/>
        </w:rPr>
        <w:t xml:space="preserve">КПКВ 7384 «Реалізація проектів і заходів за рахунок залишку коштів спеціального фонду державного бюджету, що утворилися станом на 01 січня 2023 року, джерелом формування яких були кредити (позики) від Європейського інвестиційного банку» </w:t>
      </w:r>
      <w:r>
        <w:rPr>
          <w:bCs/>
          <w:sz w:val="25"/>
          <w:szCs w:val="25"/>
        </w:rPr>
        <w:t xml:space="preserve">на реконструкцію водоводу по вул. Джерельній від вул. Черешневої до насосної станції другого підйому на водозаборі за рахунок субвенції передбачено кошти в сумі – 6726,4 тис.грн. </w:t>
      </w:r>
      <w:r>
        <w:rPr>
          <w:sz w:val="25"/>
          <w:szCs w:val="25"/>
        </w:rPr>
        <w:t>В І кварталі 2024 кошти не використовувались.</w:t>
      </w:r>
      <w:r>
        <w:rPr>
          <w:bCs/>
          <w:sz w:val="25"/>
          <w:szCs w:val="25"/>
        </w:rPr>
        <w:t xml:space="preserve">   </w:t>
      </w:r>
    </w:p>
    <w:p>
      <w:pPr>
        <w:pStyle w:val="Normal"/>
        <w:ind w:firstLine="708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Видатки по </w:t>
      </w:r>
      <w:r>
        <w:rPr>
          <w:b/>
          <w:sz w:val="25"/>
          <w:szCs w:val="25"/>
        </w:rPr>
        <w:t>КПКВ 7461 «Утримання та розвиток автомобільних доріг та дорожньої інфраструктури за рахунок коштів міського бюджету»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передбачено  по загальному фонду бюджету на рік  8000,0 тис.грн.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І кварталі 2024 року  по загальному фонду кошти не використовувались.  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8000 «Інша діяльність»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ходи із запобігання  надзвичайних ситуацій </w:t>
      </w:r>
      <w:r>
        <w:rPr>
          <w:b/>
          <w:sz w:val="25"/>
          <w:szCs w:val="25"/>
        </w:rPr>
        <w:t>КПКВ 8110 «Заходи із запобігання та ліквідації надзвичайних ситуацій та наслідків стихійного лиха»</w:t>
      </w:r>
      <w:r>
        <w:rPr>
          <w:sz w:val="25"/>
          <w:szCs w:val="25"/>
        </w:rPr>
        <w:t xml:space="preserve"> використано 13,1 тис.грн., 3,7% річних кошторисних призначень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заходи громадського порядку і безпеки </w:t>
      </w:r>
      <w:r>
        <w:rPr>
          <w:b/>
          <w:sz w:val="25"/>
          <w:szCs w:val="25"/>
        </w:rPr>
        <w:t>(КПКВ 8230 «Інші заходи громадського порядку та безпеки»)</w:t>
      </w:r>
      <w:r>
        <w:rPr>
          <w:sz w:val="25"/>
          <w:szCs w:val="25"/>
        </w:rPr>
        <w:t xml:space="preserve"> направлено 16,9 тис. грн., на оплату комунальних послуг поліцейської станції,</w:t>
      </w:r>
      <w:r>
        <w:rPr>
          <w:iCs/>
          <w:sz w:val="25"/>
          <w:szCs w:val="25"/>
        </w:rPr>
        <w:t xml:space="preserve"> (</w:t>
      </w:r>
      <w:r>
        <w:rPr>
          <w:sz w:val="25"/>
          <w:szCs w:val="25"/>
        </w:rPr>
        <w:t xml:space="preserve"> </w:t>
      </w:r>
      <w:r>
        <w:rPr>
          <w:b/>
          <w:spacing w:val="-1"/>
          <w:sz w:val="25"/>
          <w:szCs w:val="25"/>
        </w:rPr>
        <w:t>КПКВ  8220</w:t>
      </w:r>
      <w:r>
        <w:rPr>
          <w:spacing w:val="-1"/>
          <w:sz w:val="25"/>
          <w:szCs w:val="25"/>
        </w:rPr>
        <w:t xml:space="preserve"> </w:t>
      </w:r>
      <w:r>
        <w:rPr>
          <w:b/>
          <w:spacing w:val="-1"/>
          <w:sz w:val="25"/>
          <w:szCs w:val="25"/>
        </w:rPr>
        <w:t>«Заходи та роботи з мобілізаційної підготовки місцевого значення»)</w:t>
      </w:r>
      <w:r>
        <w:rPr>
          <w:spacing w:val="-1"/>
          <w:sz w:val="25"/>
          <w:szCs w:val="25"/>
        </w:rPr>
        <w:t xml:space="preserve"> спрямовано 62,2 тис.грн., на перевезення мобілізованих, 15,5 % річних кошторисних призначень, </w:t>
      </w:r>
      <w:r>
        <w:rPr>
          <w:b/>
          <w:spacing w:val="-1"/>
          <w:sz w:val="25"/>
          <w:szCs w:val="25"/>
        </w:rPr>
        <w:t>(</w:t>
      </w:r>
      <w:r>
        <w:rPr>
          <w:b/>
          <w:sz w:val="25"/>
          <w:szCs w:val="25"/>
        </w:rPr>
        <w:t>КПКВ 8240 «Заходи та роботи з територіальної оборони»)</w:t>
      </w:r>
      <w:r>
        <w:rPr>
          <w:sz w:val="25"/>
          <w:szCs w:val="25"/>
        </w:rPr>
        <w:t xml:space="preserve"> -168,6 тис. грн.</w:t>
      </w:r>
      <w:r>
        <w:rPr>
          <w:spacing w:val="-1"/>
          <w:sz w:val="25"/>
          <w:szCs w:val="25"/>
        </w:rPr>
        <w:t xml:space="preserve"> на матеріально –технічне забезпечення ДФТГ.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На утримання 2-х пожежних команд (КП «Баницьке, КП «Полошківське») по  </w:t>
      </w:r>
      <w:r>
        <w:rPr>
          <w:b/>
          <w:sz w:val="25"/>
          <w:szCs w:val="25"/>
        </w:rPr>
        <w:t xml:space="preserve">КПКВК 1218130 «Забезпечення діяльності місцевої пожежної охорони» </w:t>
      </w:r>
      <w:r>
        <w:rPr>
          <w:sz w:val="25"/>
          <w:szCs w:val="25"/>
        </w:rPr>
        <w:t xml:space="preserve"> направлено 93,3 тис. грн., 21,9 % річних кошторисних призначень.</w:t>
      </w:r>
    </w:p>
    <w:p>
      <w:pPr>
        <w:pStyle w:val="Normal"/>
        <w:ind w:firstLine="360"/>
        <w:jc w:val="both"/>
        <w:rPr/>
      </w:pP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Резервний фонд бюджету в звітному періоді не використовувався Річні кошторисні призначення -  4129,1 тис.грн.</w:t>
        <w:tab/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center"/>
        <w:rPr/>
      </w:pPr>
      <w:r>
        <w:rPr>
          <w:b/>
          <w:sz w:val="25"/>
          <w:szCs w:val="25"/>
        </w:rPr>
        <w:t>КПКВК  9800 «Субвенція з місцевого бюджету державному бюджету на виконання програм соціально-економічного розвитку регіонів»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До державного бюджету направлено кошти в сумі 400,0 тис.грн. Головному управлінню Національної поліції в Сумській області </w:t>
      </w:r>
      <w:r>
        <w:rPr>
          <w:spacing w:val="-1"/>
          <w:sz w:val="25"/>
          <w:szCs w:val="25"/>
        </w:rPr>
        <w:t>на придбання пально-мастильних матеріалів та обслуговування чотирьох службових автомобілів поліцейських офіцерів Глухівської міської територіальної громади.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5"/>
          <w:szCs w:val="25"/>
          <w:lang w:val="uk-UA" w:eastAsia="uk-UA"/>
        </w:rPr>
      </w:pPr>
      <w:r>
        <w:rPr>
          <w:b/>
          <w:sz w:val="25"/>
          <w:szCs w:val="25"/>
          <w:lang w:val="uk-UA" w:eastAsia="uk-UA"/>
        </w:rPr>
        <w:t>Спеціальний фонд (бюджет розвитку)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sz w:val="25"/>
          <w:szCs w:val="25"/>
        </w:rPr>
        <w:t>На 2024 рік передбачено коштів бюджету розвитку в сумі – 2879,4 тис.грн. за рахунок передачі коштів із загального фонду бюджету. Видатки бюджету розвитку за І квартал 2024 року  склали – 277,8 тис.грн.  або 9,6 % річних кошторисних призначень в т. числі: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eastAsia="ru-RU"/>
        </w:rPr>
      </w:pPr>
      <w:r>
        <w:rPr>
          <w:sz w:val="25"/>
          <w:szCs w:val="25"/>
        </w:rPr>
        <w:t>придбання автоматизованої системи оповіщення з послідуючим монтажем та пусконалагодженням на місці їх безпосередньої експлуатації в м. Глухові – 50,0 тис.грн.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</w:rPr>
        <w:t>придбання камер відеоспостереження населених пунктів Глухівської міської територіальної громади – 40,0 тис.грн.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</w:rPr>
        <w:t>придбання квадрокоптера DJI Mavic 3Т для передачі 5 прикордонному загону Державної прикордонної служби України тринадцятої прикордонної застави (з м.д.н.п. Глухів) для 3 прикордонної комендатури (з м.д.н.п. Глухів) – 187,8 тис.грн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Кредиторська заборгованість станом на 01.04.2024 року відсутня.</w:t>
      </w:r>
    </w:p>
    <w:p>
      <w:pPr>
        <w:pStyle w:val="Normal"/>
        <w:ind w:firstLine="708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5"/>
          <w:szCs w:val="25"/>
        </w:rPr>
        <w:t>Заступник міського голови з питан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іяльності виконавчих органів міської ради                        Маріанна ВАСИЛЬ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5"/>
          <w:szCs w:val="25"/>
        </w:rPr>
        <w:t>Начальник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5"/>
          <w:szCs w:val="25"/>
        </w:rPr>
        <w:t>Глухівської міської ради</w:t>
        <w:tab/>
        <w:tab/>
        <w:t xml:space="preserve">             </w:t>
        <w:tab/>
        <w:t xml:space="preserve">                 </w:t>
        <w:tab/>
        <w:t xml:space="preserve">   Алла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5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3:00Z</dcterms:created>
  <dc:creator>1</dc:creator>
  <dc:description/>
  <cp:keywords/>
  <dc:language>en-US</dc:language>
  <cp:lastModifiedBy>Kvasnik</cp:lastModifiedBy>
  <cp:lastPrinted>2024-04-09T16:23:00Z</cp:lastPrinted>
  <dcterms:modified xsi:type="dcterms:W3CDTF">2024-04-23T11:51:00Z</dcterms:modified>
  <cp:revision>1486</cp:revision>
  <dc:subject/>
  <dc:title>прлд</dc:title>
</cp:coreProperties>
</file>