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216831405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9.06.202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135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Про призначення стипендій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</w:t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і талановитим учням закладів освіти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на території Глухівської міської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Глухівської міської ради   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Глухівської міської ради на 2024 рік, затвердженої  рішенням  Глухівської міської  ради  від 22.12.2023  № 761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ризначити стипендію міського голови обдарованим і талановитим учням закладів освіти на території Глухівської міської ради у розмірі 700 грн. щомісячно на період з 01 вересня 2024 року по 31 травня 2025 року (список 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19.06.2024 № 135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9"/>
                <w:lang w:val="uk-UA"/>
              </w:rPr>
              <w:t xml:space="preserve">Прізвище, </w:t>
            </w:r>
            <w:r>
              <w:rPr>
                <w:b/>
                <w:sz w:val="28"/>
                <w:szCs w:val="29"/>
                <w:lang w:val="uk-UA"/>
              </w:rPr>
              <w:fldChar w:fldCharType="begin"/>
            </w:r>
            <w:r>
              <w:rPr>
                <w:sz w:val="28"/>
                <w:b/>
                <w:szCs w:val="29"/>
                <w:lang w:val="uk-UA"/>
              </w:rPr>
              <w:instrText xml:space="preserve"> PAGE \* ARABIC </w:instrText>
            </w:r>
            <w:r>
              <w:rPr>
                <w:sz w:val="28"/>
                <w:b/>
                <w:szCs w:val="29"/>
                <w:lang w:val="uk-UA"/>
              </w:rPr>
              <w:fldChar w:fldCharType="separate"/>
            </w:r>
            <w:r>
              <w:rPr>
                <w:sz w:val="28"/>
                <w:b/>
                <w:szCs w:val="29"/>
                <w:lang w:val="uk-UA"/>
              </w:rPr>
              <w:t>2</w:t>
            </w:r>
            <w:r>
              <w:rPr>
                <w:sz w:val="28"/>
                <w:b/>
                <w:szCs w:val="29"/>
                <w:lang w:val="uk-UA"/>
              </w:rPr>
              <w:fldChar w:fldCharType="end"/>
            </w:r>
            <w:r>
              <w:rPr>
                <w:b/>
                <w:sz w:val="28"/>
                <w:szCs w:val="29"/>
                <w:lang w:val="uk-UA"/>
              </w:rPr>
              <w:t xml:space="preserve">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щеул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ліна Васи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азурі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Вітал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Зозуля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имофій Андрій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улєш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Серг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Некрас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Лихошапк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Мажуг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сенія Михай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ихайлюк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настасія Олександрівн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оскал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авло Іго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8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Оздемір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Мустаф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авицьки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латон Богдан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кач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ія Ів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Ханді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італій Олег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науково-технічного 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Чалий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Роман Вячеслав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Школ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Єлизавета Іго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аступник міського голови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 питань діяльності виконавчих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органів міської ради                                                          Маріанна ВАСИЛЬЄ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19:00Z</dcterms:created>
  <dc:creator>Admin</dc:creator>
  <dc:description/>
  <dc:language>en-US</dc:language>
  <cp:lastModifiedBy>Валентина</cp:lastModifiedBy>
  <cp:lastPrinted>2024-06-11T10:44:00Z</cp:lastPrinted>
  <dcterms:modified xsi:type="dcterms:W3CDTF">2024-08-01T13:19:00Z</dcterms:modified>
  <cp:revision>2</cp:revision>
  <dc:subject/>
  <dc:title/>
</cp:coreProperties>
</file>