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19.06.2024                                                 м. Глухів                             № 165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5388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Про розміщення на Дошці Пам’яті «Герої нашої громади»  фотопортрету військового Тищенка Олега Олександровича</w:t>
      </w:r>
    </w:p>
    <w:p>
      <w:pPr>
        <w:pStyle w:val="Normal"/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озглянувши звернення Тищенка Андрія Олеговича від 20.05.2024 щодо розміщення на Дошці Пам’яті «Герої нашої громади» фотопортрету загиблого батька Тищенка Олега Олександрович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Глухівської міської ради від 19.05.2023 № 650 «Про Дошку Пам’яті «Герої нашої громади», рішення виконавчого комітету Глухівської міської ради від 14.12.2023 № 375 «Про основні організаційні заходи Глухівської міської ради на 2024 рік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, </w:t>
      </w:r>
      <w:r>
        <w:rPr>
          <w:b/>
          <w:bCs/>
          <w:sz w:val="28"/>
          <w:szCs w:val="28"/>
        </w:rPr>
        <w:t xml:space="preserve">виконавчий комітет міської ради ВИРІШИ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1. Розмістити на Дошці Пам’яті «Герої нашої громади» фотопортрет військового Тищенка Олега Олександровича</w:t>
      </w:r>
      <w:r>
        <w:rPr>
          <w:color w:val="050505"/>
          <w:sz w:val="28"/>
          <w:szCs w:val="28"/>
          <w:lang w:eastAsia="uk-UA"/>
        </w:rPr>
        <w:t xml:space="preserve"> (30.10.1977 – 14.05.2024)</w:t>
      </w:r>
      <w:r>
        <w:rPr>
          <w:sz w:val="28"/>
          <w:szCs w:val="28"/>
        </w:rPr>
        <w:t>, який 14.05.2024 загинув внаслідок збройної агресії російської федерації проти Украї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      2. Відділу з питань інформаційної та правоохоронної діяльності апарату Глухівської міської ради та її виконавчого комітету (начальник - Дєдіщева І.М.) розробити ескіз на </w:t>
      </w:r>
      <w:r>
        <w:rPr>
          <w:sz w:val="28"/>
          <w:szCs w:val="28"/>
        </w:rPr>
        <w:t xml:space="preserve">Дошку Пам’яті «Герої нашої громади»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14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О</w:t>
      </w:r>
      <w:r>
        <w:rPr>
          <w:sz w:val="28"/>
          <w:szCs w:val="28"/>
        </w:rPr>
        <w:t>рганізаційно-контрольному відділу апарату Глухівської міської ради та її виконавчого комітету (начальник - Бондарева Т.В.) підготувати розпорядження про фінансування заходу щодо вшанування пам’яті військового, який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 виконавчих  органів міської ради Ткаченка О.О. та заступника міського голови з питань діяльності  виконавчих  органів міської ради Васильєву М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6:35:00Z</dcterms:created>
  <dc:creator>контора</dc:creator>
  <dc:description/>
  <cp:keywords/>
  <dc:language>en-US</dc:language>
  <cp:lastModifiedBy>Пользователь Windows</cp:lastModifiedBy>
  <cp:lastPrinted>2024-06-13T12:22:00Z</cp:lastPrinted>
  <dcterms:modified xsi:type="dcterms:W3CDTF">2024-07-10T06:35:00Z</dcterms:modified>
  <cp:revision>2</cp:revision>
  <dc:subject/>
  <dc:title>ГЛУХІВСЬКА МІСЬКА РАДА СУМСЬКОЇ ОБЛАСТІ</dc:title>
</cp:coreProperties>
</file>