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98161161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5.09.2024                                                         м.Глухів                                         №  215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4-2025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4-2025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4-2025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мережу закладів освіти на території Глухівської міської ради на 2024-2025 навчальний рік 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Валентина</cp:lastModifiedBy>
  <cp:lastPrinted>2024-09-11T08:30:00Z</cp:lastPrinted>
  <dcterms:modified xsi:type="dcterms:W3CDTF">2024-09-11T05:53:00Z</dcterms:modified>
  <cp:revision>22</cp:revision>
  <dc:subject/>
  <dc:title/>
</cp:coreProperties>
</file>