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445750056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05.09.202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216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Про внесення змін до рішення виконавчого комітету Глухівської міської ради від 19.06.2024 № 135 «Про призначення стипендій міського голови обдарованим і талановитим учням закладів освіти на території Глухівської міської ради»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4 рік, затвердженої  рішенням  Глухівської міської  ради  від 22.12.2023  № 761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Внести зміни до рішення виконавчого комітету Глухівської міської ради від 19.06.2024 № 135 «Про призначення стипендій міського голови обдарованим і талановитим учням закладів освіти на території Глухівської міської ради», а саме: викласти додаток до рішення виконавчого комітету Глухівської міської ради в новій редакції (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05.09.2024 № 216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9"/>
                <w:lang w:val="uk-UA"/>
              </w:rPr>
              <w:t xml:space="preserve">Прізвище, </w:t>
            </w:r>
            <w:r>
              <w:rPr>
                <w:b/>
                <w:sz w:val="28"/>
                <w:szCs w:val="29"/>
                <w:lang w:val="uk-UA"/>
              </w:rPr>
              <w:fldChar w:fldCharType="begin"/>
            </w:r>
            <w:r>
              <w:rPr>
                <w:sz w:val="28"/>
                <w:b/>
                <w:szCs w:val="29"/>
                <w:lang w:val="uk-UA"/>
              </w:rPr>
              <w:instrText xml:space="preserve"> PAGE \* ARABIC </w:instrText>
            </w:r>
            <w:r>
              <w:rPr>
                <w:sz w:val="28"/>
                <w:b/>
                <w:szCs w:val="29"/>
                <w:lang w:val="uk-UA"/>
              </w:rPr>
              <w:fldChar w:fldCharType="separate"/>
            </w:r>
            <w:r>
              <w:rPr>
                <w:sz w:val="28"/>
                <w:b/>
                <w:szCs w:val="29"/>
                <w:lang w:val="uk-UA"/>
              </w:rPr>
              <w:t>2</w:t>
            </w:r>
            <w:r>
              <w:rPr>
                <w:sz w:val="28"/>
                <w:b/>
                <w:szCs w:val="29"/>
                <w:lang w:val="uk-UA"/>
              </w:rPr>
              <w:fldChar w:fldCharType="end"/>
            </w:r>
            <w:r>
              <w:rPr>
                <w:b/>
                <w:sz w:val="28"/>
                <w:szCs w:val="29"/>
                <w:lang w:val="uk-UA"/>
              </w:rPr>
              <w:t xml:space="preserve">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щеул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ліна Васи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Базурін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Вітал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Зозуля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имофій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улєш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Некрасівс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Лихошапк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жуг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Ксенія Михайл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ихайлюк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Анастасія Олександрівна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оскаленко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авло Іго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Новик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здемір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Мустаф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Романц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офія Олекс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авицьки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латон Богдан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качов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ія Іван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Хандій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італій Олег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Чалий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Роман Вячеслав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Єлизавета Іг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Керуючий справами </w:t>
      </w:r>
    </w:p>
    <w:p>
      <w:pPr>
        <w:pStyle w:val="Normal"/>
        <w:ind w:left="-142" w:hanging="0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виконавчого комітету міської ради                                    Ірина ТЕРЕЩЕНКО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42:00Z</dcterms:created>
  <dc:creator>Admin</dc:creator>
  <dc:description/>
  <cp:keywords/>
  <dc:language>en-US</dc:language>
  <cp:lastModifiedBy>Валентина</cp:lastModifiedBy>
  <cp:lastPrinted>2024-09-03T13:24:00Z</cp:lastPrinted>
  <dcterms:modified xsi:type="dcterms:W3CDTF">2024-09-11T05:53:00Z</dcterms:modified>
  <cp:revision>14</cp:revision>
  <dc:subject/>
  <dc:title/>
</cp:coreProperties>
</file>