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19851114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6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 ХХХХХ., ХХХХХ., ХХХХХ., 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16 вересня 2024 року №2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17.05.2023 №5925-5002767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02.04.2024 №5925-5003209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Жовтневим відділом РАЦС Запорізького міського управління юстиції; довідка про взяття на облік внутрішньо переміщеної особи від 19.10.2022 №5925-5002253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30.01.2024 №5925-5003107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авчим комітетом Шалигинської селищної ради; довідка про взяття на облік внутрішньо переміщеної особи від 02.07.2024 №5925-5003348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Дніпровським районним у місті Запоріжжі відділом ДРАЦС Головного територіального управління юстиції у Запорізькій області; довідка про взяття на облік внутрішньо переміщеної особи від 19.10.2022 № 5925-5002253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Сумської області </w:t>
            </w:r>
            <w:r>
              <w:rPr>
                <w:sz w:val="25"/>
                <w:szCs w:val="25"/>
              </w:rPr>
              <w:t>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6.01.2024 №5925-5003103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Сопицької сільської ради; довідка про взяття на облік внутрішньо переміщеної особи від 14.03.2023 №5925-5002641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. ХХ, кв Х 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5:00Z</dcterms:created>
  <dc:creator>Контора</dc:creator>
  <dc:description/>
  <dc:language>en-US</dc:language>
  <cp:lastModifiedBy>Ірина Галушка</cp:lastModifiedBy>
  <cp:lastPrinted>2024-09-16T15:30:00Z</cp:lastPrinted>
  <dcterms:modified xsi:type="dcterms:W3CDTF">2024-09-25T06:33:00Z</dcterms:modified>
  <cp:revision>5</cp:revision>
  <dc:subject/>
  <dc:title/>
</cp:coreProperties>
</file>