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                            </w:t>
      </w:r>
      <w:bookmarkStart w:id="0" w:name="_Hlk132267585"/>
      <w:r>
        <w:rPr>
          <w:sz w:val="25"/>
          <w:szCs w:val="25"/>
        </w:rPr>
        <w:t xml:space="preserve">Додаток                       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до рішення виконавчого комітету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softHyphen/>
        <w:softHyphen/>
        <w:t xml:space="preserve">                                                            </w:t>
        <w:tab/>
        <w:tab/>
        <w:t xml:space="preserve">      </w:t>
      </w:r>
      <w:r>
        <w:rPr>
          <w:sz w:val="25"/>
          <w:szCs w:val="25"/>
          <w:u w:val="single"/>
        </w:rPr>
        <w:t>17.10.2024</w:t>
      </w:r>
      <w:r>
        <w:rPr>
          <w:sz w:val="25"/>
          <w:szCs w:val="25"/>
        </w:rPr>
        <w:t xml:space="preserve">  № </w:t>
      </w:r>
      <w:r>
        <w:rPr>
          <w:sz w:val="25"/>
          <w:szCs w:val="25"/>
          <w:u w:val="single"/>
        </w:rPr>
        <w:t>25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bookmarkEnd w:id="0"/>
      <w:r>
        <w:rPr>
          <w:b/>
          <w:sz w:val="25"/>
          <w:szCs w:val="25"/>
        </w:rPr>
        <w:t>Інформація  про підсумки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5"/>
          <w:szCs w:val="25"/>
        </w:rPr>
        <w:t>Глухівської міської територіальної громади за 9 місяців  2024 ро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</w:t>
      </w:r>
      <w:r>
        <w:rPr>
          <w:b/>
          <w:sz w:val="25"/>
          <w:szCs w:val="25"/>
        </w:rPr>
        <w:t>Доходи  бюджету Глухівської міської територіальної громади</w:t>
      </w:r>
      <w:r>
        <w:rPr>
          <w:bCs/>
          <w:sz w:val="25"/>
          <w:szCs w:val="25"/>
        </w:rPr>
        <w:t xml:space="preserve"> за 9 місяців  2024 року склали - 253891,7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ис.грн. або 106,7 % до планових показників звітного періоду та 82,0% до запланованих на рік в т.ч. до загального фонду надійшло - 237421,9 тис.грн., спеціального фонду – 16469,8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тис.грн. Отримано</w:t>
      </w:r>
      <w:r>
        <w:rPr>
          <w:sz w:val="25"/>
          <w:szCs w:val="25"/>
        </w:rPr>
        <w:t xml:space="preserve"> базову дотацію в сумі -15741,9 тис.грн., д</w:t>
      </w:r>
      <w:r>
        <w:rPr>
          <w:bCs/>
          <w:sz w:val="25"/>
          <w:szCs w:val="25"/>
        </w:rPr>
        <w:t xml:space="preserve">одаткову дотацію з державного бюджету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'язку з повномасштабною збройною агресією російської федерації в сумі - 7145,0 тис.грн. Субвенцій одержано - 59783,6 тис.грн., в т.ч. з державного бюджету  </w:t>
      </w:r>
      <w:r>
        <w:rPr>
          <w:sz w:val="25"/>
          <w:szCs w:val="25"/>
        </w:rPr>
        <w:t xml:space="preserve">освітньої субвенції - 47504,6 тис.грн., </w:t>
      </w:r>
      <w:r>
        <w:rPr>
          <w:bCs/>
          <w:sz w:val="25"/>
          <w:szCs w:val="25"/>
        </w:rPr>
        <w:t xml:space="preserve">з обласного бюджету – 12230,0 тис.грн. (в т.ч. </w:t>
      </w:r>
      <w:r>
        <w:rPr>
          <w:sz w:val="25"/>
          <w:szCs w:val="25"/>
        </w:rPr>
        <w:t>с</w:t>
      </w:r>
      <w:r>
        <w:rPr>
          <w:bCs/>
          <w:sz w:val="25"/>
          <w:szCs w:val="25"/>
        </w:rPr>
        <w:t xml:space="preserve"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- 6726,4 тис.грн.), іншої субвенції з  бюджету Шалигинської селищної ради -7,3 тис.грн., Березівської сільської ради - 26,3 тис.грн., Есманьської селищної ради - 15,4 тис.грн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ласних доходів загального фонду п</w:t>
      </w:r>
      <w:r>
        <w:rPr>
          <w:bCs/>
          <w:sz w:val="25"/>
          <w:szCs w:val="25"/>
        </w:rPr>
        <w:t xml:space="preserve">ри плані 9 місяців – 150607,5 тис.грн. отримано – 164656,5  тис.грн. або 109,3%. До річного плану виконання становить 83,3%.  У порівнянні з  відповідним періодом 2023 року </w:t>
      </w:r>
      <w:r>
        <w:rPr>
          <w:sz w:val="25"/>
          <w:szCs w:val="25"/>
          <w:shd w:fill="FFFFFF" w:val="clear"/>
        </w:rPr>
        <w:t>у співставних умовах (без ПДФО з військових, який у повному обсязі надходить до державного бюджету)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 надходження збільшились на 37281,0 тис. грн. або 29,3%.</w:t>
      </w:r>
      <w:r>
        <w:rPr>
          <w:bCs/>
          <w:color w:val="FF0000"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Найбільшими бюджетоутворюючими підприємствами та організаціями є:                       ТОВ «Велетень» - 16384,6 тис.грн. або 9,9% в загальній сумі надходжень загального фонду; ПАТ «Укрзалізниця» - 8280,4 тис.грн. або 5,0%;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КНП «Глухівська міська лікарня» - 8125,0 тис.грн. або 4,9%; ТОВ «Глухів-Агроінвест» - 6419,8 тис.грн. або 3,9%;</w:t>
      </w:r>
      <w:r>
        <w:rPr>
          <w:sz w:val="25"/>
          <w:szCs w:val="25"/>
        </w:rPr>
        <w:t xml:space="preserve"> Глухівський національний педагогічний університет - </w:t>
      </w:r>
      <w:r>
        <w:rPr>
          <w:bCs/>
          <w:sz w:val="25"/>
          <w:szCs w:val="25"/>
        </w:rPr>
        <w:t>4828,5 тис.грн. або  2,9 %; АТ «Сумиобленерго» - 3055,6 тис.грн. або 1,9%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У структурі доходів загального фонду найбільшу питому вагу займає </w:t>
      </w:r>
      <w:r>
        <w:rPr>
          <w:b/>
          <w:sz w:val="25"/>
          <w:szCs w:val="25"/>
        </w:rPr>
        <w:t>податок на доходи фізичних осіб</w:t>
      </w:r>
      <w:r>
        <w:rPr>
          <w:bCs/>
          <w:sz w:val="25"/>
          <w:szCs w:val="25"/>
        </w:rPr>
        <w:t xml:space="preserve"> 54,3%. За 9 місяців 2024 року цього податку надійшло –                  89320,7 тис. грн. або 76,1% до річного плану та 105,4%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 xml:space="preserve">до плану  звітного періоду, що  на 14052,1 тис. грн. або на 18,7% більше надходжень аналогічного періоду минулого року в співставних умовах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більшились надходження від АТ «Сумиобленерго» на – 749,2 тис.грн. або на 48,3%; Глухівський національний педагогічний університет – 691,7</w:t>
      </w:r>
      <w:r>
        <w:rPr>
          <w:bCs/>
          <w:sz w:val="25"/>
          <w:szCs w:val="25"/>
        </w:rPr>
        <w:t xml:space="preserve"> тис.грн. або 16,7%;</w:t>
      </w:r>
      <w:r>
        <w:rPr>
          <w:sz w:val="25"/>
          <w:szCs w:val="25"/>
        </w:rPr>
        <w:t xml:space="preserve"> КЗСОР «Третя обласна психіатрична лікарня» на – 435,7 тис.грн. або 21,3%; ВСП «Глухівський агротехнічний коледж СНАУ» - 370,8 тис.грн. або 14,6%;ТОВ «Велетень» на – 4362,5 тис.грн. або 48,8%; ТОВ </w:t>
      </w:r>
      <w:r>
        <w:rPr>
          <w:bCs/>
          <w:sz w:val="25"/>
          <w:szCs w:val="25"/>
        </w:rPr>
        <w:t xml:space="preserve">«Глухів-Агроінвест» </w:t>
      </w:r>
      <w:r>
        <w:rPr>
          <w:sz w:val="25"/>
          <w:szCs w:val="25"/>
        </w:rPr>
        <w:t xml:space="preserve">на – 1208,2 тис.грн. або 53,2%; ТОВ НВФ «Модуль» на – 314,7 тис.грн. або 23,9%; </w:t>
      </w:r>
      <w:r>
        <w:rPr>
          <w:bCs/>
          <w:sz w:val="25"/>
          <w:szCs w:val="25"/>
        </w:rPr>
        <w:t>КНП «Глухівська міська лікарня» - 754,8 тис.грн. або 10,3%; ТДВ «Глухівській хлібокомбінат» на - 125,4 тис.грн. або         27,9 %; ТОВ «АТБ-маркет» - 167,3 тис.грн. або 32,8%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Разом з тим деякі підприємства зменшили сплату: КЗ СОР Глухівський ліцей-інтернат на – 229,8 тис.грн. або 22,8% (скорочення працівників); ТОВ «Глухівський кар’єр кварцитів» на – 386,3 тис.грн. або 99,4% (зміна власника, тимчасово не працює);</w:t>
      </w: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>Філія Шосткинське ЛГ ДП Ліси України – 481,8 тис.грн. або 32,6%</w:t>
      </w:r>
      <w:r>
        <w:rPr>
          <w:sz w:val="25"/>
          <w:szCs w:val="25"/>
        </w:rPr>
        <w:t xml:space="preserve">(скорочення працівників); ТОВ </w:t>
      </w:r>
      <w:r>
        <w:rPr>
          <w:bCs/>
          <w:sz w:val="25"/>
          <w:szCs w:val="25"/>
        </w:rPr>
        <w:t xml:space="preserve">«Глухівський елеватор» </w:t>
      </w:r>
      <w:r>
        <w:rPr>
          <w:sz w:val="25"/>
          <w:szCs w:val="25"/>
        </w:rPr>
        <w:t xml:space="preserve">на – 111,5 тис.грн. або 11,4% (затримка заробітної плати)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одатку на прибуток</w:t>
      </w:r>
      <w:r>
        <w:rPr>
          <w:bCs/>
          <w:sz w:val="25"/>
          <w:szCs w:val="25"/>
        </w:rPr>
        <w:t xml:space="preserve"> підприємствами  комунальної власності сплачено -  480,0 тис.грн., або 109,1% до плану 9 місяців  та 107,3% до плану на рік. Порівняно з відповідним періодом 2023 року надходження збільшились на – 472,8 тис.грн. За результатами річного декларування </w:t>
      </w:r>
      <w:bookmarkStart w:id="1" w:name="_Hlk171606707"/>
      <w:r>
        <w:rPr>
          <w:bCs/>
          <w:sz w:val="25"/>
          <w:szCs w:val="25"/>
        </w:rPr>
        <w:t>КП «Глухівський водоканал»</w:t>
      </w:r>
      <w:bookmarkEnd w:id="1"/>
      <w:r>
        <w:rPr>
          <w:bCs/>
          <w:sz w:val="25"/>
          <w:szCs w:val="25"/>
        </w:rPr>
        <w:t xml:space="preserve"> сплатив податок на прибуток - 396,0 тис.грн., у минулому році сплати не було, </w:t>
      </w:r>
      <w:r>
        <w:rPr>
          <w:sz w:val="25"/>
          <w:szCs w:val="25"/>
        </w:rPr>
        <w:t xml:space="preserve">КП «Глухівське бюро технічної інвентаризації – 80,3 тис.грн., у минулому році – 1,4 тис.грн. </w:t>
      </w:r>
    </w:p>
    <w:p>
      <w:pPr>
        <w:pStyle w:val="Normal"/>
        <w:ind w:firstLine="709"/>
        <w:jc w:val="both"/>
        <w:rPr>
          <w:bCs/>
          <w:color w:val="FF0000"/>
          <w:sz w:val="25"/>
          <w:szCs w:val="25"/>
        </w:rPr>
      </w:pPr>
      <w:r>
        <w:rPr>
          <w:b/>
          <w:sz w:val="25"/>
          <w:szCs w:val="25"/>
        </w:rPr>
        <w:t>Рентної  плати за  використання  інших природних ресурсів</w:t>
      </w:r>
      <w:r>
        <w:rPr>
          <w:bCs/>
          <w:sz w:val="25"/>
          <w:szCs w:val="25"/>
        </w:rPr>
        <w:t xml:space="preserve"> надійшло – 1073,1 тис.грн. або 118,4% до річного плану та 135,7%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 xml:space="preserve">до плану  звітного періоду, що  на 302,9 тис.грн. або на 39,3% більше надходжень аналогічного періоду минулого року. Найбільшими платниками є ПРАТ «Сумиагропромбуд» - 471,9 тис.грн. або  44,0% всіх надходжень. Філія Шосткинське ЛГ ДП Ліси України – 383,6 тис.грн. або 35,7%; Глухівське дочірнє агролісогосподарське підприємство «Глухівський агролісгосп» перерахував – 168,7 </w:t>
      </w:r>
      <w:bookmarkStart w:id="2" w:name="_Hlk171606725"/>
      <w:r>
        <w:rPr>
          <w:bCs/>
          <w:sz w:val="25"/>
          <w:szCs w:val="25"/>
        </w:rPr>
        <w:t xml:space="preserve">тис.грн. або 15,7% </w:t>
      </w:r>
      <w:bookmarkEnd w:id="2"/>
      <w:r>
        <w:rPr>
          <w:bCs/>
          <w:sz w:val="25"/>
          <w:szCs w:val="25"/>
        </w:rPr>
        <w:t>надходжень цього податку.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Надходження </w:t>
      </w:r>
      <w:r>
        <w:rPr>
          <w:b/>
          <w:sz w:val="25"/>
          <w:szCs w:val="25"/>
        </w:rPr>
        <w:t>акцизного податку</w:t>
      </w:r>
      <w:r>
        <w:rPr>
          <w:bCs/>
          <w:sz w:val="25"/>
          <w:szCs w:val="25"/>
        </w:rPr>
        <w:t xml:space="preserve"> склали – 14953,9 тис.грн. або  93,8% до плану 2024 року та 116,4% до  плану 9 місяців. Порівняно з  минулим роком надходження збільшились на – 3646,3 тис.грн. або 32,2%. </w:t>
      </w:r>
    </w:p>
    <w:p>
      <w:pPr>
        <w:pStyle w:val="Normal"/>
        <w:ind w:firstLine="709"/>
        <w:jc w:val="both"/>
        <w:rPr/>
      </w:pPr>
      <w:r>
        <w:rPr>
          <w:bCs/>
          <w:sz w:val="25"/>
          <w:szCs w:val="25"/>
        </w:rPr>
        <w:t xml:space="preserve">Акцизного податку </w:t>
      </w:r>
      <w:r>
        <w:rPr>
          <w:b/>
          <w:sz w:val="25"/>
          <w:szCs w:val="25"/>
        </w:rPr>
        <w:t xml:space="preserve">з пального </w:t>
      </w:r>
      <w:r>
        <w:rPr>
          <w:bCs/>
          <w:sz w:val="25"/>
          <w:szCs w:val="25"/>
        </w:rPr>
        <w:t>надійшло – 6492,4 тис.грн. або  96,9% річного плану та 117,7% плану 9 місяців. Порівняно з відповідним періодом 2023 року надходження збільшились на – 1852,8 тис.грн. або 39,9%.</w:t>
      </w:r>
    </w:p>
    <w:p>
      <w:pPr>
        <w:pStyle w:val="Normal"/>
        <w:ind w:firstLine="709"/>
        <w:jc w:val="both"/>
        <w:rPr/>
      </w:pPr>
      <w:r>
        <w:rPr>
          <w:bCs/>
          <w:color w:val="FF0000"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ід роздрібної торгівлі підакцизними товарами надійшло – 8461,5 тис.грн. 91,5% річного плану та  115,4% до плану 9 місяців, що на 26,9% або на 1793,5 тис.грн. більше фактичних надходжень відповідного періоду минулого року. Збільшилися надходження від роздрібної торгівлі тютюновими виробами на 533,4 тис.грн. або 23,2%. Акцизного податку від торгівлі лікеро-горілчастими виробами надійшло від ТОВ «Баядера Логістик»  – 290,7 тис.грн. в минулому році сплати не було. ПП «Укрпалетсистем» сплатив недоїмку по акту перевірки від 15.09.2016 року в сумі – 784,3 тис.грн. ТОВ «АТБ-Маркет» збільшив надходження цього податку на 96,7 тис.грн. або 17,6%, ЮР Енерджі ТОВ на 64,3 тис.грн. або 7,1%.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датку на </w:t>
      </w:r>
      <w:r>
        <w:rPr>
          <w:b/>
          <w:sz w:val="25"/>
          <w:szCs w:val="25"/>
        </w:rPr>
        <w:t>нерухоме майно</w:t>
      </w:r>
      <w:r>
        <w:rPr>
          <w:bCs/>
          <w:sz w:val="25"/>
          <w:szCs w:val="25"/>
        </w:rPr>
        <w:t xml:space="preserve">, відмінне від земельної ділянки надійшло – 5022,6 тис.грн. або 105,7% до плану на рік та  112,5%  плану звітного періоду. Порівняно з 9 місяцями 2023 року надходження збільшились на – 3609,1 тис.грн. або 3,5 рази. За рахунок фізичних осіб на – 3756,6 тис.грн. або в 15 разів більше (сплата боргу за 2022-2023 роки).  По юридичним особам надходження зменшились на 147,5 тис.грн. або на 12,7%. </w:t>
      </w:r>
      <w:r>
        <w:rPr>
          <w:sz w:val="25"/>
          <w:szCs w:val="25"/>
        </w:rPr>
        <w:t>АТ «Сумиобленерго» в 2023 році  сплатило за 2 рок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>Плата за землю</w:t>
      </w:r>
      <w:r>
        <w:rPr>
          <w:bCs/>
          <w:sz w:val="25"/>
          <w:szCs w:val="25"/>
        </w:rPr>
        <w:t xml:space="preserve"> становить 15,1%  власних надходжень загального фонду. За 9 місяців  2024 року </w:t>
      </w:r>
      <w:r>
        <w:rPr>
          <w:sz w:val="25"/>
          <w:szCs w:val="25"/>
        </w:rPr>
        <w:t xml:space="preserve">надійшло – 24797,2 тис.грн. або 88,7% річного плану та </w:t>
      </w:r>
      <w:r>
        <w:rPr>
          <w:bCs/>
          <w:sz w:val="25"/>
          <w:szCs w:val="25"/>
        </w:rPr>
        <w:t xml:space="preserve">121,0% плану звітного періоду. Порівняно з відповідним періодом минулого року </w:t>
      </w:r>
      <w:r>
        <w:rPr>
          <w:sz w:val="25"/>
          <w:szCs w:val="25"/>
        </w:rPr>
        <w:t xml:space="preserve">надходження збільшилися на – 3649,6 тис. грн. або 17,3%. Від фізичних осіб надійшло – 3121,5 тис.грн., що в 2,3 більше аналогічного періоду минулого року. Збільшились надходження за рахунок сплати боргу за 2022 рік. По юридичним особам надходження порівняно з минулим роком зросли на 2018,1 тис.грн. або 10,3%.  Збільшилися надходження від ПАТ "Укрзалізниця" на – 682,1 тис.грн. або 9,0% (збільшення нормативної грошової оцінки), ПРАТ «Глухівський завод «Електропанель» на - 180,4 тис.грн.(сплата боргу); ТОВ «Десна Ленд» на - 299,3 тис.грн. (сплата боргу), ТОВ «Велетень» на – 259,8 тис.грн. або 10,9% (збільшення площі оренди), ТОВ </w:t>
      </w:r>
      <w:r>
        <w:rPr>
          <w:bCs/>
          <w:sz w:val="25"/>
          <w:szCs w:val="25"/>
        </w:rPr>
        <w:t>«Глухів-Агроінвест» на – 130,6 тис.грн. або 5,9%</w:t>
      </w:r>
      <w:r>
        <w:rPr>
          <w:sz w:val="25"/>
          <w:szCs w:val="25"/>
        </w:rPr>
        <w:t xml:space="preserve"> (збільшення площі оренди), ТОВ «Лінен оф Десна» на – 317,0 тис.грн. (сплата боргу). ТОВ «Глухівський кар’єр кварцитів» сплатило заборгованість з цього податку – 1822,4 тис.грн. (підприємство не працює).</w:t>
      </w:r>
    </w:p>
    <w:p>
      <w:pPr>
        <w:pStyle w:val="Normal"/>
        <w:ind w:firstLine="708"/>
        <w:jc w:val="both"/>
        <w:rPr>
          <w:sz w:val="25"/>
          <w:szCs w:val="25"/>
          <w:lang w:eastAsia="ru-RU"/>
        </w:rPr>
      </w:pPr>
      <w:r>
        <w:rPr>
          <w:b/>
          <w:sz w:val="25"/>
          <w:szCs w:val="25"/>
        </w:rPr>
        <w:t>Єдиний податок</w:t>
      </w:r>
      <w:r>
        <w:rPr>
          <w:bCs/>
          <w:sz w:val="25"/>
          <w:szCs w:val="25"/>
        </w:rPr>
        <w:t xml:space="preserve"> становить 15,3% в структурі надходжень загального фонду. За 9 місяців 2024 року цього податку надійшло  - 25268,9 тис.грн. або 97,4% до річного плану та 106,6% до 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плану  звітного періоду. Порівняно з відповідним періодом минулого року  надходження збільшились на – 10988,7 тис.грн. або на 77,0%. По єдиному податку з юридичних осіб планові показники виконано на 122,7%, порівняно з 2023 роком надходження збільшилися на – 311,7 тис.грн. або 17,8%. Єдиного податку з фізичних осіб надійшло 109,6% до плану звітного періоду та 103,6 % річного плану. Порівняно з 2023 роком надходження збільшилися на – 10767,9 тис.грн. або в 2 рази (у відповідному періоді минулого року була зменшена ставка податку підприємцям ІІІ групи з 5 до 2% та надана можливість не сплачувати податок підприємцями І та ІІ групи, з березня по серпень 2023 року. Єдиний податок з сільгоспвиробників отримано 72,3% до плану 9 місяців 2024 року та 55,5% річного плану. Сплатили менше минулого року ТОВ «Глухів-Агроінвест» на 224,8 тис.грн.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>Частина чистого прибутку</w:t>
      </w:r>
      <w:r>
        <w:rPr>
          <w:bCs/>
          <w:sz w:val="25"/>
          <w:szCs w:val="25"/>
        </w:rPr>
        <w:t xml:space="preserve"> (доходу) комунальних унітарних підприємств та їх об’єднань, що вилучається до бюджету надійшло – 239,4 тис.грн. Порівняно  з  відповідним  періодом  2023 року  </w:t>
      </w:r>
      <w:r>
        <w:rPr>
          <w:sz w:val="25"/>
          <w:szCs w:val="25"/>
        </w:rPr>
        <w:t>надходження  збільшилися  на – 197,9 тис.грн.</w:t>
      </w:r>
      <w:r>
        <w:rPr>
          <w:bCs/>
          <w:sz w:val="25"/>
          <w:szCs w:val="25"/>
        </w:rPr>
        <w:t xml:space="preserve"> КП «Глухівський водоканал» сплатив – 221,6  тис.грн. або 92,6% всіх надходжень,</w:t>
      </w:r>
      <w:r>
        <w:rPr>
          <w:sz w:val="25"/>
          <w:szCs w:val="25"/>
        </w:rPr>
        <w:t xml:space="preserve"> КП «Глухівське бюро технічної інвентаризації» - 13,7 тис.грн. 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Плати за надання адміністративних послуг</w:t>
      </w:r>
      <w:r>
        <w:rPr>
          <w:bCs/>
          <w:sz w:val="25"/>
          <w:szCs w:val="25"/>
        </w:rPr>
        <w:t xml:space="preserve"> надійшло – 2259,0 тис.грн., що складає 99,6% до плану звітного періоду та 73,9% річного плану. Порівняно з відповідним періодом 2023 року надходження збільшилися  на – 99,9 тис. грн. або на 4,6%.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Надходження від </w:t>
      </w:r>
      <w:r>
        <w:rPr>
          <w:b/>
          <w:sz w:val="25"/>
          <w:szCs w:val="25"/>
        </w:rPr>
        <w:t>орендної плати за користування майном комунальної власності</w:t>
      </w:r>
      <w:r>
        <w:rPr>
          <w:bCs/>
          <w:sz w:val="25"/>
          <w:szCs w:val="25"/>
        </w:rPr>
        <w:t xml:space="preserve"> склали – 508,2 тис.грн., 94,7% річного плану та  124,5% до плану звітного періоду. Порівняно з відповідним періодом 2023 року надходження збільшилися  на – 47,5 тис. грн . або на 10,3%. 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/>
          <w:sz w:val="25"/>
          <w:szCs w:val="25"/>
        </w:rPr>
        <w:t>Інші надходження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надійшло – 625,2 тис.грн. або 217,1% річного плану, зокрема від штрафів із забезпечення безпеки дорожнього руху надійшло – 162,6 тис.грн. Ці надходження зараховуються до місцевих бюджетів у розмірі 10% від сплаченої суми якщо є автоматична фіксація порушень, адміністративних штрафів надійшло 276,3 тис.грн., штрафів у сфері продажу алкогольних та тютюновими виробами – 176,9 тис.грн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До спеціального фонду</w:t>
      </w:r>
      <w:r>
        <w:rPr>
          <w:bCs/>
          <w:sz w:val="25"/>
          <w:szCs w:val="25"/>
        </w:rPr>
        <w:t xml:space="preserve"> бюджету Глухівської міської територіальної громади надійшло - 16469,8 тис.грн. в т.ч</w:t>
      </w:r>
      <w:r>
        <w:rPr>
          <w:sz w:val="25"/>
          <w:szCs w:val="25"/>
        </w:rPr>
        <w:t xml:space="preserve"> с</w:t>
      </w:r>
      <w:r>
        <w:rPr>
          <w:bCs/>
          <w:sz w:val="25"/>
          <w:szCs w:val="25"/>
        </w:rPr>
        <w:t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- 6726,4 тис.грн. та освітня субвенція за рахунок залишку коштів, що утворився на початок року - 3179,3 тис.грн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Коштів  екологічного податку надійшло - 176,4 тис.грн. або 82,0% річного плану та 94,8% до плану звітного періоду. Порівняно з 2023 роком надходження збільшились на 8,3 тис.грн. або 5,3%. Грошові стягнення за шкоду, заподіяну порушенням законодавства про охорону навколишнього природного середовища надійшло - 128,9 тис.грн.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ласних надходжень бюджетних установ </w:t>
      </w:r>
      <w:r>
        <w:rPr>
          <w:sz w:val="25"/>
          <w:szCs w:val="25"/>
        </w:rPr>
        <w:t>надійшло</w:t>
      </w:r>
      <w:r>
        <w:rPr>
          <w:bCs/>
          <w:sz w:val="25"/>
          <w:szCs w:val="25"/>
        </w:rPr>
        <w:t xml:space="preserve"> - 5924,9 тис.грн., що складає 139,2 % плану звітного періоду та 104,4 % до плану  на рік. Порівняно з відповідним періодом 2023 року надходження збільшилися  на - 1384,7 тис. грн. або на 30,5 %, що пов'язано із  надходженням благодійної допомоги. В 2023 році отримано на суму 3825,9 тис.грн., в 2024 році – 5004,5 тис.грн. 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Коштів від продажу земельних ділянок несільськогосподарського призначення, що перебувають у державній або комунальній власності надійшло - 333,7 тис.грн.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До цільового фонду надійшло- 0,2 тис.грн. або 2,0 % річного плану.</w:t>
      </w:r>
    </w:p>
    <w:p>
      <w:pPr>
        <w:pStyle w:val="Normal"/>
        <w:ind w:firstLine="708"/>
        <w:jc w:val="both"/>
        <w:rPr>
          <w:sz w:val="25"/>
          <w:szCs w:val="25"/>
          <w:lang w:eastAsia="ru-RU"/>
        </w:rPr>
      </w:pPr>
      <w:r>
        <w:rPr>
          <w:b/>
          <w:bCs/>
          <w:sz w:val="25"/>
          <w:szCs w:val="25"/>
        </w:rPr>
        <w:t>Видатки  бюджету Глухівської міської територіальної громади</w:t>
      </w:r>
      <w:r>
        <w:rPr>
          <w:sz w:val="25"/>
          <w:szCs w:val="25"/>
        </w:rPr>
        <w:t xml:space="preserve"> за</w:t>
      </w:r>
      <w:r>
        <w:rPr>
          <w:sz w:val="25"/>
          <w:szCs w:val="25"/>
          <w:lang w:val="ru-RU"/>
        </w:rPr>
        <w:t xml:space="preserve"> 9 місяців</w:t>
      </w:r>
      <w:r>
        <w:rPr>
          <w:sz w:val="25"/>
          <w:szCs w:val="25"/>
        </w:rPr>
        <w:t xml:space="preserve"> 2024 року склали 220277,3 тис. грн. або 62,0 % до затвердженого плану на рік, з них загальний фонд – 201848,4 тис. грн. (61,0 % затвердженого річного плану та 78,5 % плану 9</w:t>
      </w:r>
      <w:r>
        <w:rPr>
          <w:bCs/>
          <w:sz w:val="25"/>
          <w:szCs w:val="25"/>
        </w:rPr>
        <w:t xml:space="preserve"> місяців</w:t>
      </w:r>
      <w:r>
        <w:rPr>
          <w:sz w:val="25"/>
          <w:szCs w:val="25"/>
        </w:rPr>
        <w:t xml:space="preserve">), спеціальний – 18428,9 тис. грн. (62,0 % плану на рік). </w:t>
      </w:r>
    </w:p>
    <w:p>
      <w:pPr>
        <w:pStyle w:val="Normal"/>
        <w:ind w:firstLine="708"/>
        <w:jc w:val="both"/>
        <w:rPr>
          <w:b/>
          <w:b/>
          <w:color w:val="000000"/>
          <w:sz w:val="25"/>
          <w:szCs w:val="25"/>
        </w:rPr>
      </w:pPr>
      <w:r>
        <w:rPr>
          <w:sz w:val="25"/>
          <w:szCs w:val="25"/>
        </w:rPr>
        <w:t>Видатки соціального спрямування по загальному фонду склали 155260,0  тис. грн., з них: 119789,9 тис.грн. спрямовано на освіту (61,3 % до затверджених річних призначень), 9139,9 тис. грн. - охорону здоров’я (63,7 %), 9123,7 тис. грн. – культуру (56,2 %),  2809,3 тис. грн. – фізичну культуру і спорт (44,9 %), 14397,2 тис. грн. – соціальний захист і соціальне забезпечення (64,5 %), в т.ч</w:t>
      </w:r>
      <w:r>
        <w:rPr>
          <w:color w:val="000000"/>
          <w:sz w:val="25"/>
          <w:szCs w:val="25"/>
        </w:rPr>
        <w:t>. пільги та інші соціальні допомоги  – 5092,7 тис. грн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0100 (0160,0180, 0190) «Державне управління»</w:t>
      </w:r>
    </w:p>
    <w:p>
      <w:pPr>
        <w:pStyle w:val="Normal"/>
        <w:jc w:val="both"/>
        <w:rPr>
          <w:sz w:val="25"/>
          <w:szCs w:val="25"/>
          <w:lang w:eastAsia="ru-RU"/>
        </w:rPr>
      </w:pPr>
      <w:r>
        <w:rPr>
          <w:color w:val="FF0000"/>
          <w:sz w:val="25"/>
          <w:szCs w:val="25"/>
        </w:rPr>
        <w:tab/>
      </w:r>
      <w:r>
        <w:rPr>
          <w:sz w:val="25"/>
          <w:szCs w:val="25"/>
        </w:rPr>
        <w:t xml:space="preserve">На утримання органів місцевого самоврядування направлено коштів загального фонду – 30621,7 тис. грн., або 64,7% від проведених видатків загального фонду, в т.ч. на заробітну плату з нарахуваннями  - 27064,3 тис.грн. (88,4% від суми видатків), комунальні послуги та енергоносії – 1314,0 тис. грн. (4,3% ), інші видатки 2243,4 тис.грн.(7,3%).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йбільшу частку займає  в органах державного управління виконавчий комітет міської ради – 15860,0 тис.грн. або 51,8 %; управління соціального захисту населення – 5451,9 тис.грн. або 17,8%; управління житлово-комунального господарства – 2410,9 тис.грн. або 7,9%; управління соціально-економічного  розвитку –1850,6 тис.грн. або 6,0%; фінансове управління -2095,6 тис.грн. або 6,8%, освіта -942,1 тис.грн.-3,1%, служба у справах дітей -765,2 тис.грн.-2,5 %, культура -286,8 тис.грн. -0,9%, відділ молоді та спорту -958,6 тис.грн.-3,2%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1000 «Освіта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 утримання  установ  та  закладів освіти  спрямовано видатків загального фонду 119789,9 тис. грн.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бо 59,4% всіх проведених видатків загального фонду бюджету громади, з них освітньої субвенції з державного бюджету – 46113,5 тис. грн. (71,3% річної суми), 1427,2 тис. грн. – субвенції на оплату праці з нарахуваннями педагогічних працівників інклюзивно-ресурсного центру, 435,7 тис. грн. – субвенції за корекційні години дітям з особливими освітніми потребами, 49,0 тис. грн. – іншої субвенції для надання психолого-педагогічних та корекційно-розвиткових послуг, 71764,5 тис. грн. – це кошти бюджету громад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бо 59,9% всіх видатків на утримання установ освіти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йбільшу частку займає утримання загальноосвітніх шкіл – 64,2% або 76933,0 тис. грн., в т.ч. за рахунок бюджету громади – 30799,5 тис. грн., або 40% видатків на утримання шкіл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на фінансування дошкільних навчальних закладів направлено 25959,4 тис. грн. або 21,7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зашкільну освіту – 6268,9 тис. грн. або 5,2%</w:t>
      </w:r>
      <w:r>
        <w:rPr>
          <w:color w:val="FF0000"/>
          <w:sz w:val="25"/>
          <w:szCs w:val="25"/>
        </w:rPr>
        <w:t xml:space="preserve">. </w:t>
      </w:r>
      <w:r>
        <w:rPr>
          <w:sz w:val="25"/>
          <w:szCs w:val="25"/>
        </w:rPr>
        <w:t>Видатки на заробітну плату з нарахуваннями склали 103294 тис. грн. або 86,2% від загальної сум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а 63,8% річних кошторисних призначень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(дошкільні навчальні заклади використали 58,6% річних асигнувань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загальноосвітні навчальні заклади за рахунок бюджету громади – 56,6%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а освітньої субвенції – 71,3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зашкілля – 59,5%), енергоносії та комунальні послуги – 10076,7 тис. грн. або 8,4%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харчування – 796,7 тис. грн. або 0,7%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Всього захищені статті в структурі видатків на освіту складають 114420,3 тис. грн. або 95,5%.</w:t>
      </w:r>
      <w:r>
        <w:rPr>
          <w:color w:val="FF0000"/>
          <w:sz w:val="25"/>
          <w:szCs w:val="25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плачено допомоги 11-м дітям-сиротам – 19,9 тис. грн., 134,2 – допомоги 7-м дітям-сиротам, які закінчили учбовий заклад в поточному році та стипендій міського голови обдарованим дітям – 42 тис. грн.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утримання школи естетичного виховання направлено 5384,1 тис. грн., з них на заробітну плату з нарахуваннями – 4672,7 тис. грн., що складає 86,8% від загальної суми видатків, на комунальні послуги – 324,6 тис. грн., або 6,0%.  Використано річних призначень на утримання установи 61,8%.</w:t>
      </w:r>
    </w:p>
    <w:p>
      <w:pPr>
        <w:pStyle w:val="Normal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ind w:firstLine="708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фінансування закладів та заходів з охорони здоров’я направлено  9139,9 тис. грн. ( за рахунок коштів: Глухівської міської територіальної громади – 9139,9 тис. грн.)</w:t>
      </w:r>
      <w:r>
        <w:rPr>
          <w:color w:val="FF0000"/>
          <w:sz w:val="25"/>
          <w:szCs w:val="25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датки бюджету Глухівської міської територіальної громади на  утримання КНП «Глухівська міська лікарня» склали – 6330,6 тис.грн.,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або 63,8% річних кошторисних призначень в тому числі на заробітну плату з нарахуваннями -45,8 тис.грн.,</w:t>
      </w:r>
      <w:r>
        <w:rPr>
          <w:color w:val="FF0000"/>
          <w:sz w:val="25"/>
          <w:szCs w:val="25"/>
        </w:rPr>
        <w:t xml:space="preserve">  </w:t>
      </w:r>
      <w:r>
        <w:rPr>
          <w:sz w:val="25"/>
          <w:szCs w:val="25"/>
        </w:rPr>
        <w:t>енергоносії та комунальні послуги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– 5966,1 тис.грн., пільгові пенсії – 318,7 тис.грн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По КНП «Центр первинної медико-санітарної допомоги» видатки склали 1961,3 тис.грн., або 59,8% річних кошторисних призначень  в тому числі на заробітну плату з нарахуваннями працівникам фельдшерських пунктів – 922,2 тис.грн., медикаменти  та перев’язувальні матеріали – 98,8 тис.грн.,  на енергоносії та комунальні послуги – 890,8 тис.грн., інші видатки – 49,5 тис.грн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 фінансування міської програми «Здоров’я глухівчан» щодо забезпечення ліками пільгової категорії населення та  орфанних хворих витрачено – 848,0 тис.грн., 73,7%  річних  кошторисних призначень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3000 «Соціальний захист»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ab/>
        <w:t>На галузь соціального захисту населення спрямовано 14397,2 тис. грн., з них за рахунок коштів обласного бюджету – 125,9 тис. грн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утримання центру надання соціальних послуг спрямовано – 9139,3 тис. грн., або 65,5 % річних кошторисних призначень. Заробітна плата з нарахуваннями  склала 8852,2 тис. грн. або 96,9 % всіх видатків, енергоносії та комунальні послуги –  142,3 тис. грн. або 1,6 %.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За рахунок Сумського обласного бюджету  до бюджету Глухівської міської територіальної громади на соціальні виплати було направлено 125,9 тис. грн.:</w:t>
      </w:r>
      <w:r>
        <w:rPr>
          <w:bCs/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 xml:space="preserve">- на </w:t>
      </w:r>
      <w:r>
        <w:rPr>
          <w:color w:val="000000"/>
          <w:sz w:val="25"/>
          <w:szCs w:val="25"/>
        </w:rPr>
        <w:t xml:space="preserve">пільгове медичне обслуговування громадян, які постраждали внаслідок Чорнобильської катастрофи – 66,8 тис. грн. (67,0% річних кошторисних призначень);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 на поховання учасників бойових дій та осіб з інвалідністю в наслідок війни, які мешкають у Сумській області – 22,7 тис. грн. (7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 xml:space="preserve">- на компенсаційні виплати особам з інвалідністю на ремонт, бензин та технічне обслуговування автомобілів, мотоколясок і на транспортне обслуговування </w:t>
      </w:r>
      <w:r>
        <w:rPr>
          <w:color w:val="000000"/>
          <w:sz w:val="25"/>
          <w:szCs w:val="25"/>
        </w:rPr>
        <w:t>– 5,3 тис. грн. (4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</w:t>
      </w:r>
      <w:r>
        <w:rPr>
          <w:bCs/>
          <w:color w:val="000000"/>
          <w:sz w:val="25"/>
          <w:szCs w:val="25"/>
        </w:rPr>
        <w:t xml:space="preserve"> на компенсаційні виплати за пільговий проїзд Захисників і Захисниць України та інших ветеранів війни – </w:t>
      </w:r>
      <w:r>
        <w:rPr>
          <w:color w:val="000000"/>
          <w:sz w:val="25"/>
          <w:szCs w:val="25"/>
        </w:rPr>
        <w:t>28,8 тис. грн. (13,8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</w:t>
      </w:r>
      <w:r>
        <w:rPr>
          <w:bCs/>
          <w:color w:val="000000"/>
          <w:sz w:val="25"/>
          <w:szCs w:val="25"/>
        </w:rPr>
        <w:t xml:space="preserve"> на компенсаційні виплати за пільговий проїзд окремих категорій громадян </w:t>
      </w:r>
      <w:r>
        <w:rPr>
          <w:color w:val="000000"/>
          <w:sz w:val="25"/>
          <w:szCs w:val="25"/>
        </w:rPr>
        <w:t>– 6,1 тис. грн. (32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 xml:space="preserve">- для 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 </w:t>
      </w:r>
      <w:r>
        <w:rPr>
          <w:color w:val="000000"/>
          <w:sz w:val="25"/>
          <w:szCs w:val="25"/>
        </w:rPr>
        <w:t xml:space="preserve"> у сумі – 9,8 тис. грн. (66,2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5"/>
          <w:szCs w:val="25"/>
        </w:rPr>
        <w:t>- на виплату компенсації готівкою на придбання твердого палива сім'ям Захисників і Захисниць України,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ях інших держав, які мешкають Сумській області – 3,2 тис. грн.</w:t>
      </w:r>
      <w:r>
        <w:rPr>
          <w:color w:val="000000"/>
          <w:sz w:val="25"/>
          <w:szCs w:val="25"/>
        </w:rPr>
        <w:t xml:space="preserve"> (33,3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</w:t>
      </w:r>
      <w:r>
        <w:rPr>
          <w:color w:val="000000"/>
          <w:sz w:val="25"/>
          <w:szCs w:val="25"/>
          <w:lang w:eastAsia="ru-RU"/>
        </w:rPr>
        <w:t xml:space="preserve"> для забезпечення відшкодування за встановлення пам’ятників та облаштування місць поховання загиблих (померлих) Захисників і Захисниць України </w:t>
      </w:r>
      <w:r>
        <w:rPr>
          <w:bCs/>
          <w:color w:val="000000"/>
          <w:sz w:val="25"/>
          <w:szCs w:val="25"/>
        </w:rPr>
        <w:t>– 12,0 тис. грн.</w:t>
      </w:r>
      <w:r>
        <w:rPr>
          <w:color w:val="000000"/>
          <w:sz w:val="25"/>
          <w:szCs w:val="25"/>
        </w:rPr>
        <w:t xml:space="preserve"> (20,0% річних кошторисних призначень).</w:t>
      </w:r>
    </w:p>
    <w:p>
      <w:pPr>
        <w:pStyle w:val="Default"/>
        <w:ind w:firstLine="539"/>
        <w:jc w:val="both"/>
        <w:rPr/>
      </w:pPr>
      <w:r>
        <w:rPr>
          <w:sz w:val="25"/>
          <w:szCs w:val="25"/>
        </w:rPr>
        <w:t xml:space="preserve">Відповідно до рішення Глухівської міської ради від 27.01.2021 №121 «Про цільову   Програму підтримки громадян, які постраждали внаслідок Чорнобильської катастрофи на 2021-2025 роки в новій редакції» зі змінами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 xml:space="preserve">27.01.2021 №123 «Про комплексну Програму для пільгових категорій населення Глухівської міської ради на 2021-2025 роки  в новій редакції» зі змінами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>27.01.2021 №124 «</w:t>
      </w:r>
      <w:r>
        <w:rPr>
          <w:rFonts w:eastAsia="Calibri"/>
          <w:sz w:val="25"/>
          <w:szCs w:val="25"/>
        </w:rPr>
        <w:t xml:space="preserve">Про  Програму соціального захисту окремих категорій населення </w:t>
      </w:r>
      <w:r>
        <w:rPr>
          <w:sz w:val="25"/>
          <w:szCs w:val="25"/>
        </w:rPr>
        <w:t>Глухівської міської ради</w:t>
      </w:r>
      <w:r>
        <w:rPr>
          <w:rFonts w:eastAsia="Calibri"/>
          <w:sz w:val="25"/>
          <w:szCs w:val="25"/>
        </w:rPr>
        <w:t xml:space="preserve"> на 2021-2025 роки  в новій редакції» зі змінами</w:t>
      </w:r>
      <w:r>
        <w:rPr>
          <w:sz w:val="25"/>
          <w:szCs w:val="25"/>
        </w:rPr>
        <w:t xml:space="preserve">, від 13.07.2021 №279 «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-2024 роки», </w:t>
      </w:r>
      <w:r>
        <w:rPr>
          <w:rFonts w:eastAsia="Calibri"/>
          <w:sz w:val="25"/>
          <w:szCs w:val="25"/>
        </w:rPr>
        <w:t xml:space="preserve">від  </w:t>
      </w:r>
      <w:r>
        <w:rPr>
          <w:sz w:val="25"/>
          <w:szCs w:val="25"/>
        </w:rPr>
        <w:t>26.01.2024 №772 «</w:t>
      </w:r>
      <w:hyperlink r:id="rId2">
        <w:r>
          <w:rPr>
            <w:rStyle w:val="InternetLink"/>
            <w:color w:val="000000"/>
            <w:sz w:val="25"/>
            <w:szCs w:val="25"/>
            <w:u w:val="none"/>
            <w:shd w:fill="FFFFFF" w:val="clear"/>
          </w:rPr>
          <w:t>Про комплексну Програму захисту та підтримки ветеранів та членів їх сімей на території  Глухівської міської ради на 2024-2027 роки</w:t>
        </w:r>
      </w:hyperlink>
      <w:r>
        <w:rPr>
          <w:sz w:val="25"/>
          <w:szCs w:val="25"/>
        </w:rPr>
        <w:t>»</w:t>
      </w:r>
      <w:r>
        <w:rPr>
          <w:rFonts w:eastAsia="Calibri"/>
          <w:sz w:val="25"/>
          <w:szCs w:val="25"/>
        </w:rPr>
        <w:t xml:space="preserve"> зі змінами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en-US"/>
        </w:rPr>
        <w:t>з  бюджету міської територіальної громади спрямовано видатків на надання пільг окремим категоріям населення: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en-US"/>
        </w:rPr>
        <w:t>- на</w:t>
      </w:r>
      <w:r>
        <w:rPr>
          <w:color w:val="000000"/>
          <w:sz w:val="25"/>
          <w:szCs w:val="25"/>
        </w:rPr>
        <w:t xml:space="preserve"> надання інших пільг окремим категоріям громадян відповідно до законодавства</w:t>
      </w:r>
      <w:r>
        <w:rPr>
          <w:color w:val="000000"/>
          <w:sz w:val="25"/>
          <w:szCs w:val="25"/>
          <w:lang w:eastAsia="en-US"/>
        </w:rPr>
        <w:t xml:space="preserve"> – 64,6 тис. грн. </w:t>
      </w:r>
      <w:r>
        <w:rPr>
          <w:color w:val="000000"/>
          <w:sz w:val="25"/>
          <w:szCs w:val="25"/>
        </w:rPr>
        <w:t xml:space="preserve">(31,0% річних кошторисних призначень), а саме: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) для відшкодування вартості проїзду громадянам, постраждалим внаслідок Чорнобильської катастрофи – 3,4 тис. грн;</w:t>
      </w:r>
    </w:p>
    <w:p>
      <w:pPr>
        <w:pStyle w:val="Normal"/>
        <w:ind w:firstLine="539"/>
        <w:jc w:val="both"/>
        <w:rPr/>
      </w:pPr>
      <w:bookmarkStart w:id="3" w:name="_Hlk155343502"/>
      <w:r>
        <w:rPr>
          <w:color w:val="000000"/>
          <w:sz w:val="25"/>
          <w:szCs w:val="25"/>
          <w:lang w:eastAsia="en-US"/>
        </w:rPr>
        <w:t xml:space="preserve">2) відшкодування вартості за санаторно-курортне оздоровлення </w:t>
      </w:r>
      <w:bookmarkEnd w:id="3"/>
      <w:r>
        <w:rPr>
          <w:color w:val="000000"/>
          <w:sz w:val="25"/>
          <w:szCs w:val="25"/>
        </w:rPr>
        <w:t>пільгової категорії громадянам,   які   постраждали внаслідок Чорнобильської катастрофи</w:t>
      </w:r>
      <w:r>
        <w:rPr>
          <w:color w:val="000000"/>
          <w:sz w:val="25"/>
          <w:szCs w:val="25"/>
          <w:lang w:eastAsia="en-US"/>
        </w:rPr>
        <w:t xml:space="preserve"> </w:t>
      </w:r>
      <w:bookmarkStart w:id="4" w:name="_Hlk155344145"/>
      <w:r>
        <w:rPr>
          <w:color w:val="000000"/>
          <w:sz w:val="25"/>
          <w:szCs w:val="25"/>
        </w:rPr>
        <w:t>– 18,0 тис. грн.;</w:t>
      </w:r>
    </w:p>
    <w:p>
      <w:pPr>
        <w:pStyle w:val="Normal"/>
        <w:ind w:firstLine="539"/>
        <w:jc w:val="both"/>
        <w:rPr/>
      </w:pPr>
      <w:bookmarkEnd w:id="4"/>
      <w:r>
        <w:rPr>
          <w:color w:val="000000"/>
          <w:sz w:val="25"/>
          <w:szCs w:val="25"/>
          <w:lang w:eastAsia="en-US"/>
        </w:rPr>
        <w:t xml:space="preserve">3) відшкодування вартості за санаторно-курортне оздоровлення інвалідів війни </w:t>
      </w:r>
      <w:r>
        <w:rPr>
          <w:color w:val="000000"/>
          <w:sz w:val="25"/>
          <w:szCs w:val="25"/>
        </w:rPr>
        <w:t>– 43,2 тис. грн.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en-US"/>
        </w:rPr>
        <w:t>- на</w:t>
      </w:r>
      <w:r>
        <w:rPr>
          <w:color w:val="000000"/>
          <w:sz w:val="25"/>
          <w:szCs w:val="25"/>
        </w:rPr>
        <w:t xml:space="preserve"> надання пільг окремим категоріям громадян з оплати послуг зв’язку</w:t>
      </w:r>
      <w:r>
        <w:rPr>
          <w:color w:val="000000"/>
          <w:sz w:val="25"/>
          <w:szCs w:val="25"/>
          <w:lang w:eastAsia="en-US"/>
        </w:rPr>
        <w:t xml:space="preserve"> – 18,3 тис. грн.</w:t>
      </w:r>
      <w:r>
        <w:rPr>
          <w:color w:val="000000"/>
          <w:sz w:val="25"/>
          <w:szCs w:val="25"/>
        </w:rPr>
        <w:t xml:space="preserve"> (52,4% річних кошторисних призначень);</w:t>
      </w:r>
    </w:p>
    <w:p>
      <w:pPr>
        <w:pStyle w:val="Default"/>
        <w:ind w:firstLine="539"/>
        <w:jc w:val="both"/>
        <w:rPr/>
      </w:pPr>
      <w:r>
        <w:rPr>
          <w:sz w:val="25"/>
          <w:szCs w:val="25"/>
        </w:rPr>
        <w:t>- для компенсаційних виплат на пільговий проїзд автомобільним транспортом окремим категоріям громадян</w:t>
      </w:r>
      <w:r>
        <w:rPr>
          <w:sz w:val="25"/>
          <w:szCs w:val="25"/>
          <w:lang w:eastAsia="en-US"/>
        </w:rPr>
        <w:t xml:space="preserve"> – 102,7 тис. грн. </w:t>
      </w:r>
      <w:r>
        <w:rPr>
          <w:sz w:val="25"/>
          <w:szCs w:val="25"/>
        </w:rPr>
        <w:t>(5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 xml:space="preserve">- на 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 (виплата готівки інвалідам по зору </w:t>
      </w:r>
      <w:r>
        <w:rPr>
          <w:color w:val="000000"/>
          <w:sz w:val="25"/>
          <w:szCs w:val="25"/>
          <w:lang w:val="en-US"/>
        </w:rPr>
        <w:t>I</w:t>
      </w:r>
      <w:r>
        <w:rPr>
          <w:color w:val="000000"/>
          <w:sz w:val="25"/>
          <w:szCs w:val="25"/>
        </w:rPr>
        <w:t xml:space="preserve"> та </w:t>
      </w:r>
      <w:r>
        <w:rPr>
          <w:color w:val="000000"/>
          <w:sz w:val="25"/>
          <w:szCs w:val="25"/>
          <w:lang w:val="en-US"/>
        </w:rPr>
        <w:t>II</w:t>
      </w:r>
      <w:r>
        <w:rPr>
          <w:color w:val="000000"/>
          <w:sz w:val="25"/>
          <w:szCs w:val="25"/>
        </w:rPr>
        <w:t xml:space="preserve">  групи) – 23,9 тис. грн. в т. числі: міський бюджет 18,1 тис. грн., додаткова дотація – 5,8 тис. грн. (62,9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- на надання фінансової підтримки громадським об'єднанням ветеранів і осіб з інвалідністю, діяльність яких має соціальну спрямованість – 33,5 тис. грн. (22,3% річних кошторисних призначень);</w:t>
      </w:r>
    </w:p>
    <w:p>
      <w:pPr>
        <w:pStyle w:val="Default"/>
        <w:ind w:firstLine="539"/>
        <w:jc w:val="both"/>
        <w:rPr/>
      </w:pPr>
      <w:r>
        <w:rPr>
          <w:sz w:val="25"/>
          <w:szCs w:val="25"/>
        </w:rPr>
        <w:t>- інші видатки на соціальний захист ветеранів війни та праці (виконавчі листи) – 0,7 тис. грн. (65,0% річних кошторисних призначень).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інші заходи у сфері соціального захисту і соціального забезпечення  – 3783,0 тис. грн. в т. числі: міський бюджет 3741,0 тис. грн., додаткова дотація – 42,0 тис. грн. (63,7% річних кошторисних призначень), а саме: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) надання грошової допомоги членам добровольчого формування Глухівської територіальної громади №1</w:t>
      </w:r>
      <w:r>
        <w:rPr>
          <w:color w:val="000000"/>
          <w:sz w:val="25"/>
          <w:szCs w:val="25"/>
          <w:lang w:val="ru-RU" w:eastAsia="ru-RU"/>
        </w:rPr>
        <w:t> </w:t>
      </w:r>
      <w:r>
        <w:rPr>
          <w:color w:val="000000"/>
          <w:sz w:val="25"/>
          <w:szCs w:val="25"/>
          <w:lang w:eastAsia="ru-RU"/>
        </w:rPr>
        <w:t>– 1841,9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 xml:space="preserve">2) надання допомоги у разі стихійного лиха або дії непереборної сили, що привели до матеріальних збитків, заподіяли шкоду здоров’ю постраждалих </w:t>
      </w:r>
      <w:r>
        <w:rPr>
          <w:color w:val="000000"/>
          <w:sz w:val="25"/>
          <w:szCs w:val="25"/>
          <w:lang w:eastAsia="ru-RU"/>
        </w:rPr>
        <w:t>– 169,0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5"/>
          <w:szCs w:val="25"/>
        </w:rPr>
        <w:t>3) надання одноразової грошової допомоги у зв'язку з тривалою хворобою, необхідністю оперативного лікування в лікувальних закладах ІІІ-І</w:t>
      </w:r>
      <w:r>
        <w:rPr>
          <w:rFonts w:eastAsia="Calibri"/>
          <w:color w:val="000000"/>
          <w:sz w:val="25"/>
          <w:szCs w:val="25"/>
          <w:lang w:val="en-US"/>
        </w:rPr>
        <w:t>V</w:t>
      </w:r>
      <w:r>
        <w:rPr>
          <w:rFonts w:eastAsia="Calibri"/>
          <w:color w:val="000000"/>
          <w:sz w:val="25"/>
          <w:szCs w:val="25"/>
        </w:rPr>
        <w:t xml:space="preserve">  рівня акредитації та інших медичних закладів державної, комунальної та приватної форм власності </w:t>
      </w:r>
      <w:r>
        <w:rPr>
          <w:color w:val="000000"/>
          <w:sz w:val="25"/>
          <w:szCs w:val="25"/>
          <w:lang w:eastAsia="ru-RU"/>
        </w:rPr>
        <w:t xml:space="preserve">– </w:t>
      </w:r>
      <w:r>
        <w:rPr>
          <w:color w:val="000000"/>
          <w:sz w:val="25"/>
          <w:szCs w:val="25"/>
        </w:rPr>
        <w:t>589,8 тис. грн.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4) надання допомоги на поліпшення матеріального стану дітей-сиріт та дітей, які залишилися без піклування батьків – </w:t>
      </w:r>
      <w:bookmarkStart w:id="5" w:name="_Hlk155338692"/>
      <w:r>
        <w:rPr>
          <w:color w:val="000000"/>
          <w:sz w:val="25"/>
          <w:szCs w:val="25"/>
        </w:rPr>
        <w:t>120,0 тис. грн.;</w:t>
      </w:r>
      <w:bookmarkEnd w:id="5"/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5) надання матеріальної допомоги на поховання сім'ям цивільних осіб, які загинули (померли від отрианих поранень) внаслідок ворожого обстрілу рф території Глухівської міськоїради – 121,1 тис. грн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6) надання одноразової матеріальної допомоги сім'ям загиблих (тих, які пропали безвісти), померлих Захисників і Захисниць України на поховання – 484,5 тис. грн.;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5"/>
          <w:szCs w:val="25"/>
        </w:rPr>
        <w:t xml:space="preserve">7) надання одноразової матеріальної допомоги Захисникам і Захисницям України у разі поранення – </w:t>
      </w:r>
      <w:r>
        <w:rPr>
          <w:color w:val="000000"/>
          <w:sz w:val="25"/>
          <w:szCs w:val="25"/>
        </w:rPr>
        <w:t>192,5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8) забезпечення відшкодування за встановлення пам'ятників та облаштування місць поховання загиблих (тих, які пропали безвісти), померлих Захисників і Захисниць України – 36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 xml:space="preserve">9) виплата матеріальної допомоги інвалідам I групи для проходження гемодіалізу </w:t>
      </w:r>
      <w:r>
        <w:rPr>
          <w:color w:val="000000"/>
          <w:sz w:val="25"/>
          <w:szCs w:val="25"/>
        </w:rPr>
        <w:t>– 126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0) надання матеріальної допомоги батькам для проїзду дітей із сімей загиблих (тих, які пропали безвісти) до місця відпочинку - 42,0 тис. грн.;</w:t>
      </w:r>
    </w:p>
    <w:p>
      <w:pPr>
        <w:pStyle w:val="Normal"/>
        <w:ind w:firstLine="53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1) надання матеріальної допомоги матері, яка народила двійню – 20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val="ru-RU" w:eastAsia="ru-RU"/>
        </w:rPr>
        <w:t>12) надання одноразової грошової допомоги у зв’язку з скрутним матеріальним становищем – 9,5</w:t>
      </w:r>
      <w:r>
        <w:rPr>
          <w:color w:val="000000"/>
          <w:sz w:val="25"/>
          <w:szCs w:val="25"/>
          <w:lang w:eastAsia="ru-RU"/>
        </w:rPr>
        <w:t xml:space="preserve">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>13</w:t>
      </w:r>
      <w:r>
        <w:rPr>
          <w:color w:val="000000"/>
          <w:sz w:val="25"/>
          <w:szCs w:val="25"/>
          <w:lang w:val="ru-RU" w:eastAsia="ru-RU"/>
        </w:rPr>
        <w:t>) виплата допомоги на поховання осіб, незастрахованих в системі соціального страхування – 17,0</w:t>
      </w:r>
      <w:r>
        <w:rPr>
          <w:color w:val="000000"/>
          <w:sz w:val="25"/>
          <w:szCs w:val="25"/>
          <w:lang w:eastAsia="ru-RU"/>
        </w:rPr>
        <w:t xml:space="preserve"> тис. грн.;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  <w:lang w:eastAsia="ru-RU"/>
        </w:rPr>
        <w:t>14</w:t>
      </w:r>
      <w:r>
        <w:rPr>
          <w:color w:val="000000"/>
          <w:sz w:val="25"/>
          <w:szCs w:val="25"/>
          <w:lang w:val="ru-RU" w:eastAsia="ru-RU"/>
        </w:rPr>
        <w:t xml:space="preserve">) матеріальна допомога особам, яким виповнилось 100 і більше років – </w:t>
      </w:r>
      <w:r>
        <w:rPr>
          <w:color w:val="000000"/>
          <w:sz w:val="25"/>
          <w:szCs w:val="25"/>
        </w:rPr>
        <w:t>8,5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5"/>
          <w:szCs w:val="25"/>
        </w:rPr>
        <w:t>15) надання  одноразової грошової допомоги в обстеженні  магнітно-резонансної томографії за наявності підтвердження онкологічного захворювання – 5,2 тис. грн.</w:t>
      </w:r>
    </w:p>
    <w:p>
      <w:pPr>
        <w:pStyle w:val="Normal"/>
        <w:ind w:firstLine="540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en-US"/>
        </w:rPr>
        <w:t>Також, відповідно до</w:t>
      </w:r>
      <w:r>
        <w:rPr>
          <w:color w:val="000000"/>
          <w:sz w:val="25"/>
          <w:szCs w:val="25"/>
          <w:lang w:eastAsia="ru-RU"/>
        </w:rPr>
        <w:t xml:space="preserve"> бюджетного законодавства,</w:t>
      </w:r>
      <w:r>
        <w:rPr>
          <w:color w:val="000000"/>
          <w:sz w:val="25"/>
          <w:szCs w:val="25"/>
          <w:lang w:eastAsia="en-US"/>
        </w:rPr>
        <w:t xml:space="preserve"> з бюджету громади було спрямовано видатків соціального спрямування, а саме:</w:t>
      </w:r>
      <w:r>
        <w:rPr>
          <w:color w:val="000000"/>
          <w:sz w:val="25"/>
          <w:szCs w:val="25"/>
          <w:lang w:eastAsia="ru-RU"/>
        </w:rPr>
        <w:t xml:space="preserve"> </w:t>
      </w:r>
      <w:r>
        <w:rPr>
          <w:color w:val="000000"/>
          <w:sz w:val="25"/>
          <w:szCs w:val="25"/>
          <w:lang w:eastAsia="en-US"/>
        </w:rPr>
        <w:t xml:space="preserve">на </w:t>
      </w:r>
      <w:r>
        <w:rPr>
          <w:color w:val="000000"/>
          <w:sz w:val="25"/>
          <w:szCs w:val="25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– 911,3 тис. грн.</w:t>
      </w:r>
      <w:r>
        <w:rPr>
          <w:color w:val="000000"/>
          <w:sz w:val="25"/>
          <w:szCs w:val="25"/>
        </w:rPr>
        <w:t xml:space="preserve"> (92,1% річних кошторисних призначень).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КПКВК</w:t>
      </w:r>
      <w:r>
        <w:rPr>
          <w:b/>
          <w:bCs/>
          <w:sz w:val="25"/>
          <w:szCs w:val="25"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 xml:space="preserve">Загальний обсяг фінансування установ  культури становить 9123,7 тис. грн., з них на оплату праці з нарахуваннями  спрямовано 7589,6 тис. грн., що складає 83,2% від загальної суми видатків.  </w:t>
      </w:r>
      <w:r>
        <w:rPr>
          <w:sz w:val="25"/>
          <w:szCs w:val="25"/>
        </w:rPr>
        <w:t>На оплату  комунальних послуг та енергоносіїв спрямовано 1033,0 тис. грн. або 11,3%. Всього захищені статті в структурі видатків по відділу культури складають 8622,6 тис. грн. або 94,5%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а звітний період 2024 року використано 56,2% річних кошторисних призначень. Найбільшу частку витрат займає міський палац культури та КЗ «Центр культури» - 5386,0 тис.грн., або 59,0% видатків на культуру. Утримання музею становить 1125,2 тис.грн., або 12,3%; утримання КУ «Глухівської публічної бібліотеки» становить 1857,9 тис.грн., або 20,4%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проведення загальноміських заходів використано 24,9 тис.грн., або  35,6% річних кошторисних призначень. 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галузь «Фізична культура і спорт» за 9 місяців 2024 р. спрямовано 2809,3  тис. грн. або 44,9 % річних призначень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Найбільшу частку займає утримання ДЮСШ – 1622,2 тис. грн. або 57,7% видатків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За економічними категоріями по ДЮСШ заробітна плата з нарахуваннями склала  1495,3 тис. грн. або 92,2%, енергоносії та комунальні послуги – 44,7 тис. грн. або 2,8 %. На проведення навчально-тренувальних зборів і змагань спрямовано 25,1 тис. грн., або 1,5%, інші видатки – 57,1 тис. грн., або 3,5%. Використано 40,7% річних кошторисних призначень. </w:t>
      </w:r>
    </w:p>
    <w:p>
      <w:pPr>
        <w:pStyle w:val="Normal"/>
        <w:ind w:firstLine="708"/>
        <w:jc w:val="both"/>
        <w:rPr/>
      </w:pPr>
      <w:r>
        <w:rPr>
          <w:bCs/>
          <w:sz w:val="25"/>
          <w:szCs w:val="25"/>
        </w:rPr>
        <w:t>По центру фізичного здоров’я населення „Спорт для всіх” за 9 місяців 2024 року використано  1187,1 тис. грн.: на оплату праці з нарахуваннями – 350,7 тис. грн. або 29,5 %, на оплату комунальних послуг та енергоносіїв – 136,7 тис. грн. або 11,5 %, на проведення заходів – 309,7 тис.грн або 26,1 %.</w:t>
      </w:r>
      <w:r>
        <w:rPr>
          <w:bCs/>
          <w:sz w:val="25"/>
          <w:szCs w:val="25"/>
          <w:lang w:val="ru-RU"/>
        </w:rPr>
        <w:t>, н</w:t>
      </w:r>
      <w:r>
        <w:rPr>
          <w:bCs/>
          <w:sz w:val="25"/>
          <w:szCs w:val="25"/>
        </w:rPr>
        <w:t>а ремонт приміщення міського стадіону «Дружба» направлено 206</w:t>
      </w:r>
      <w:r>
        <w:rPr>
          <w:bCs/>
          <w:sz w:val="25"/>
          <w:szCs w:val="25"/>
          <w:lang w:val="ru-RU"/>
        </w:rPr>
        <w:t>,0</w:t>
      </w:r>
      <w:r>
        <w:rPr>
          <w:bCs/>
          <w:sz w:val="25"/>
          <w:szCs w:val="25"/>
        </w:rPr>
        <w:t xml:space="preserve"> тис. грн., інші видатки – 184,0 тис.грн. Використано 52,0</w:t>
      </w:r>
      <w:r>
        <w:rPr>
          <w:bCs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% річних кошторисних призначень.</w:t>
      </w:r>
    </w:p>
    <w:p>
      <w:pPr>
        <w:pStyle w:val="Normal"/>
        <w:ind w:firstLine="708"/>
        <w:jc w:val="both"/>
        <w:rPr/>
      </w:pPr>
      <w:r>
        <w:rPr>
          <w:b/>
          <w:bCs/>
          <w:sz w:val="25"/>
          <w:szCs w:val="25"/>
        </w:rPr>
        <w:t>КПКВ 6020 «Забезпечення функціонування підприємств, установ та організацій, що виробляють, виконують та/або надають житлово комунальні послуги»</w:t>
      </w:r>
      <w:r>
        <w:rPr>
          <w:sz w:val="25"/>
          <w:szCs w:val="25"/>
        </w:rPr>
        <w:t xml:space="preserve"> фінансова підтримка комунальних підприємств склала 1018,0 тис.грн. або 66,6% кошторисних призначень, з них: КП «Баницьке» Глухівської міської ради – 408,3 тис.грн., КП «Полошківське» Глухівської міської ради – 400,8 тис.грн., КП «Дунаєцьке» Глухівської міської ради – 208,9 тис.грн. Фінансова підтримка надавалась на оплату електроенергії, придбання паливно-мастильних матеріалів, придбання матеріалів та інструментів для підготовки до опалювального періоду 2024-2025 р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идатки по</w:t>
      </w:r>
      <w:r>
        <w:rPr>
          <w:b/>
          <w:sz w:val="25"/>
          <w:szCs w:val="25"/>
        </w:rPr>
        <w:t xml:space="preserve"> КПКВ</w:t>
      </w:r>
      <w:r>
        <w:rPr>
          <w:b/>
          <w:sz w:val="25"/>
          <w:szCs w:val="25"/>
          <w:lang w:val="ru-RU" w:eastAsia="ru-RU"/>
        </w:rPr>
        <w:t xml:space="preserve"> 6030 «Організація благоустрою населених пунктів»</w:t>
      </w:r>
      <w:r>
        <w:rPr>
          <w:sz w:val="25"/>
          <w:szCs w:val="25"/>
        </w:rPr>
        <w:t xml:space="preserve"> за 9 місяців 2024р.  становлять  - 6060,8 тис.грн., або 50,4 % річних кошторисних призначень з них:  вуличне освітлення – 789,2 тис.грн.(13,0 % в загальній сумі видатків), послуги з прибирання території – 789,2 тис. грн.(13,0%), збирання, перевезення і захоронення ТПВ – 1609,1 тис. грн.(26,5%), послуги з зимового утримання вулично-дорожньої мережі – 1093,5 тис.грн.(18,0%), видалення аварійних дерев, викошування газонів та скошування трави, видалення чагарників – 576,5 тис.грн.(9,5%), послуги по програмі стерилізації тварин –61,9 тис.грн., послуги поховання померлих одиноких громадян -19,6 тис.грн., заміна та ремонт дорожніх знаків, фарбування мостів, ремонт та фарбування лавок, ремонт та розміщення інформації на бігбордах та інші послуги – 146,2 тис.грн.(2,4%), послуги з утримання системи вуличного освітлення та світлофорів – 216,6 тис.грн.(3,6%),  інші види робіт – 47,8 тис. грн., придбання матеріалів в тому числі для старостинських округів – 370,4 тис.грн., поточний ремонт кладовищ – 101,3 тис.грн., поточний ремонт доріг вул Павла Голобородбка -88,6 тис.грн., поточний ремонт ливневих каналізацій- 20,5 тис.грн., мікробілогічне дослідження води відкритих водойм- 37,7 тис.грн., поточний ремонт шахтних колодязів 92,7 тис.грн.  </w:t>
      </w:r>
    </w:p>
    <w:p>
      <w:pPr>
        <w:pStyle w:val="Normal"/>
        <w:ind w:firstLine="708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По </w:t>
      </w:r>
      <w:r>
        <w:rPr>
          <w:b/>
          <w:sz w:val="25"/>
          <w:szCs w:val="25"/>
        </w:rPr>
        <w:t xml:space="preserve">КПКВ 7310 </w:t>
      </w:r>
      <w:r>
        <w:rPr>
          <w:sz w:val="25"/>
          <w:szCs w:val="25"/>
        </w:rPr>
        <w:t>«</w:t>
      </w:r>
      <w:r>
        <w:rPr>
          <w:b/>
          <w:sz w:val="25"/>
          <w:szCs w:val="25"/>
        </w:rPr>
        <w:t xml:space="preserve">Будівництво об'єктів житлово-комунального господарства» </w:t>
      </w:r>
      <w:r>
        <w:rPr>
          <w:bCs/>
          <w:sz w:val="25"/>
          <w:szCs w:val="25"/>
        </w:rPr>
        <w:t>передбачено кошти співфінансування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на реконструкція водоводу по вул. Джерельній від вул. Черешневої до насосної станції другого підйому на водозаборі в сумі – </w:t>
      </w:r>
      <w:r>
        <w:rPr>
          <w:bCs/>
          <w:sz w:val="25"/>
          <w:szCs w:val="25"/>
          <w:lang w:val="ru-RU"/>
        </w:rPr>
        <w:t>1662,9</w:t>
      </w:r>
      <w:r>
        <w:rPr>
          <w:bCs/>
          <w:sz w:val="25"/>
          <w:szCs w:val="25"/>
        </w:rPr>
        <w:t xml:space="preserve"> тис.грн. Видатки за 9 місяців </w:t>
      </w:r>
      <w:r>
        <w:rPr>
          <w:sz w:val="25"/>
          <w:szCs w:val="25"/>
        </w:rPr>
        <w:t xml:space="preserve"> 2024 року складають – 1321,4 тис.грн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</w:t>
      </w:r>
      <w:r>
        <w:rPr>
          <w:b/>
          <w:sz w:val="25"/>
          <w:szCs w:val="25"/>
        </w:rPr>
        <w:t xml:space="preserve">КПКВ 7384 «Реалізація проектів і заходів за рахунок залишку коштів спеціального фонду державного бюджету, що утворилися станом на 01 січня 2023 року, джерелом формування яких були кредити (позики) від Європейського інвестиційного банку» </w:t>
      </w:r>
      <w:r>
        <w:rPr>
          <w:bCs/>
          <w:sz w:val="25"/>
          <w:szCs w:val="25"/>
        </w:rPr>
        <w:t xml:space="preserve">на реконструкцію водоводу по вул. Джерельній від вул. Черешневої до насосної станції другого підйому на водозаборі за рахунок субвенції з державного бюджету передбачено кошти в сумі – 6726,4 тис.грн. Видатки за 9 місяців </w:t>
      </w:r>
      <w:r>
        <w:rPr>
          <w:sz w:val="25"/>
          <w:szCs w:val="25"/>
        </w:rPr>
        <w:t xml:space="preserve"> 2024 року складають – 6377,3 тис.грн.(94,8%)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идатки по </w:t>
      </w:r>
      <w:r>
        <w:rPr>
          <w:b/>
          <w:sz w:val="25"/>
          <w:szCs w:val="25"/>
        </w:rPr>
        <w:t>КПКВ 7461 «Утримання та розвиток автомобільних доріг та дорожньої інфраструктури за рахунок коштів міського бюджету»</w:t>
      </w:r>
      <w:r>
        <w:rPr>
          <w:sz w:val="25"/>
          <w:szCs w:val="25"/>
        </w:rPr>
        <w:t xml:space="preserve"> по загальному фонду за 9 місяців 2024 року становили 5912,1 тис.грн., або 65,2% річних кошторисних призначень з них: поточний ремонт доріг по вулицям: Веригинська, Матросова, Київський шлях, Київська, Ціолковського, Спаська,  Путивльська,  Професора Білявського, Суворова, Шевченка, Інститутська, Вознесенська, Пивоварова, Терещенків, Героїв Небесної Сотні, Ціолковського,.Есманський шлях, Ігоря Білевича, Гоголя, Валова, Жужоми,   плаща Рудчека,– 5912,1 тис.грн. 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</w:rPr>
        <w:t>КПКВ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7670 «Внески до статутного капіталу суб'єктів господарювання»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За 9 місяців 2024 року по цьому КПКВ касові видатки складають – 1513,0 тис.грн. Статутний фонд </w:t>
      </w:r>
      <w:r>
        <w:rPr>
          <w:b/>
          <w:sz w:val="25"/>
          <w:szCs w:val="25"/>
        </w:rPr>
        <w:t>КП «Глухівський водоканал»</w:t>
      </w:r>
      <w:r>
        <w:rPr>
          <w:sz w:val="25"/>
          <w:szCs w:val="25"/>
        </w:rPr>
        <w:t xml:space="preserve"> поповнений на суму – 1000,0 тис.грн.</w:t>
      </w:r>
      <w:r>
        <w:rPr>
          <w:spacing w:val="-2"/>
          <w:sz w:val="25"/>
          <w:szCs w:val="25"/>
        </w:rPr>
        <w:t xml:space="preserve"> на виконання робіт по об’єкту «Реконструкція водоводу по вул. Пивоварова (від вул. Ломоносова до вул. Пивоварова,1).</w:t>
      </w:r>
    </w:p>
    <w:p>
      <w:pPr>
        <w:pStyle w:val="Normal"/>
        <w:ind w:firstLine="708"/>
        <w:jc w:val="both"/>
        <w:rPr/>
      </w:pPr>
      <w:r>
        <w:rPr>
          <w:spacing w:val="-2"/>
          <w:sz w:val="25"/>
          <w:szCs w:val="25"/>
        </w:rPr>
        <w:t xml:space="preserve"> </w:t>
      </w:r>
      <w:r>
        <w:rPr>
          <w:sz w:val="25"/>
          <w:szCs w:val="25"/>
        </w:rPr>
        <w:t xml:space="preserve">Статутний фонд </w:t>
      </w:r>
      <w:r>
        <w:rPr>
          <w:b/>
          <w:bCs/>
          <w:spacing w:val="-2"/>
          <w:sz w:val="25"/>
          <w:szCs w:val="25"/>
        </w:rPr>
        <w:t>КП «Глухівський тепловий район»</w:t>
      </w:r>
      <w:r>
        <w:rPr>
          <w:spacing w:val="-2"/>
          <w:sz w:val="25"/>
          <w:szCs w:val="25"/>
        </w:rPr>
        <w:t xml:space="preserve"> поповнений на суму – 300,0 тис.грн.   на придбання труб різних діаметрів для ремонту теплових мереж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татутний фонд </w:t>
      </w:r>
      <w:r>
        <w:rPr>
          <w:b/>
          <w:bCs/>
          <w:spacing w:val="-2"/>
          <w:sz w:val="25"/>
          <w:szCs w:val="25"/>
        </w:rPr>
        <w:t>КП «Баницьке»</w:t>
      </w:r>
      <w:r>
        <w:rPr>
          <w:spacing w:val="-2"/>
          <w:sz w:val="25"/>
          <w:szCs w:val="25"/>
        </w:rPr>
        <w:t xml:space="preserve"> поповнено на - 106,5 тис.грн. на  придбання трифазного електрогенератора потужністю до 11 кВт та монтажний комплект для його встановлення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татутний фонд </w:t>
      </w:r>
      <w:r>
        <w:rPr>
          <w:b/>
          <w:bCs/>
          <w:spacing w:val="-2"/>
          <w:sz w:val="25"/>
          <w:szCs w:val="25"/>
        </w:rPr>
        <w:t>КП «Дунаєцьке»</w:t>
      </w:r>
      <w:r>
        <w:rPr>
          <w:spacing w:val="-2"/>
          <w:sz w:val="25"/>
          <w:szCs w:val="25"/>
        </w:rPr>
        <w:t xml:space="preserve"> поповнено на - 106,5 тис.грн. на придбання трифазного електрогенератора потужністю до 11 кВт та монтажний комплект для його встановлення.</w:t>
      </w:r>
    </w:p>
    <w:p>
      <w:pPr>
        <w:pStyle w:val="Normal"/>
        <w:ind w:firstLine="708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ПКВК 8000 «Інша діяльність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Заходи із запобігання  надзвичайних ситуацій </w:t>
      </w:r>
      <w:r>
        <w:rPr>
          <w:b/>
          <w:sz w:val="25"/>
          <w:szCs w:val="25"/>
        </w:rPr>
        <w:t>КПКВ 8110 «Заходи із запобігання та ліквідації надзвичайних ситуацій та наслідків стихійного лиха»</w:t>
      </w:r>
      <w:r>
        <w:rPr>
          <w:sz w:val="25"/>
          <w:szCs w:val="25"/>
        </w:rPr>
        <w:t xml:space="preserve"> використано 675,5 тис.грн., в тому числі: загального фонду – 118,7 тис. грн., 33,4 % річних кошторисних призначень, спеціального фонду 556,8 тис. грн. (придбання автоматизованої системи оповіщення з послідуючим монтажем та пусконалагодженням на місці їх безпосередньої експлуатації в м. Глухові, поповнення матеріального резерву)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заходи громадського порядку і безпеки </w:t>
      </w:r>
      <w:r>
        <w:rPr>
          <w:b/>
          <w:sz w:val="25"/>
          <w:szCs w:val="25"/>
        </w:rPr>
        <w:t>(КПКВ 8230 «Інші заходи громадського порядку та безпеки»)</w:t>
      </w:r>
      <w:r>
        <w:rPr>
          <w:sz w:val="25"/>
          <w:szCs w:val="25"/>
        </w:rPr>
        <w:t xml:space="preserve"> направлено 451,7 тис. грн. (30,9 – загальний фонд, 420,8 тис. грн.- спеціальний фонд):  на оплату комунальних послуг поліцейської станції – 10,4 тис.грн., на заходи безпеки та оборони – 344,3 тис. грн.. По  </w:t>
      </w:r>
      <w:r>
        <w:rPr>
          <w:b/>
          <w:spacing w:val="-1"/>
          <w:sz w:val="25"/>
          <w:szCs w:val="25"/>
        </w:rPr>
        <w:t>КПКВ  8220</w:t>
      </w:r>
      <w:r>
        <w:rPr>
          <w:spacing w:val="-1"/>
          <w:sz w:val="25"/>
          <w:szCs w:val="25"/>
        </w:rPr>
        <w:t xml:space="preserve"> </w:t>
      </w:r>
      <w:r>
        <w:rPr>
          <w:b/>
          <w:spacing w:val="-1"/>
          <w:sz w:val="25"/>
          <w:szCs w:val="25"/>
        </w:rPr>
        <w:t>«Заходи та роботи з мобілізаційної підготовки місцевого значення»</w:t>
      </w:r>
      <w:r>
        <w:rPr>
          <w:spacing w:val="-1"/>
          <w:sz w:val="25"/>
          <w:szCs w:val="25"/>
        </w:rPr>
        <w:t xml:space="preserve"> спрямовано 218,5 тис.грн., на перевезення мобілізованих, 54,6 % річних кошторисних призначень, на </w:t>
      </w:r>
      <w:r>
        <w:rPr>
          <w:b/>
          <w:sz w:val="25"/>
          <w:szCs w:val="25"/>
        </w:rPr>
        <w:t>КПКВ 8240 «Заходи та роботи з територіальної оборони»</w:t>
      </w:r>
      <w:r>
        <w:rPr>
          <w:sz w:val="25"/>
          <w:szCs w:val="25"/>
        </w:rPr>
        <w:t xml:space="preserve">  - 844,6 тис. грн.</w:t>
      </w:r>
      <w:r>
        <w:rPr>
          <w:spacing w:val="-1"/>
          <w:sz w:val="25"/>
          <w:szCs w:val="25"/>
        </w:rPr>
        <w:t xml:space="preserve"> на матеріально –технічне забезпечення ДФТГ.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На утримання 2-х пожежних команд (КП «Баницьке, КП «Полошківське») по  </w:t>
      </w:r>
      <w:r>
        <w:rPr>
          <w:b/>
          <w:sz w:val="25"/>
          <w:szCs w:val="25"/>
        </w:rPr>
        <w:t xml:space="preserve">КПКВК 1218130 «Забезпечення діяльності місцевої пожежної охорони» </w:t>
      </w:r>
      <w:r>
        <w:rPr>
          <w:sz w:val="25"/>
          <w:szCs w:val="25"/>
        </w:rPr>
        <w:t xml:space="preserve"> направлено 411,1 тис. грн., 80,0 % річних кошторисних призначень.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Резервний фонд бюджету в звітному періоді не використовувався Річні кошторисні призначення -  1733,9 тис.грн.</w:t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>По КПКВК  9800 «Субвенція з місцевого бюджету державному бюджету на виконання програм соціально-економічного розвитку регіонів» до</w:t>
      </w:r>
      <w:r>
        <w:rPr>
          <w:sz w:val="25"/>
          <w:szCs w:val="25"/>
        </w:rPr>
        <w:t xml:space="preserve"> державного бюджету направлено кошти в сумі 1600,00 тис.грн., в тому числі: 1550,0 тис. грн. на силові структури (загальний фонд -1050,0 тис.грн., спеціальний фонд -500,0 тис.грн.), 50,0 тис. грн. Шосткинській районній державній адміністрації для зменшення обсягів незабезпеченості.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 КПКВК 9770 «Інші субвенції з державного бюджету»</w:t>
      </w:r>
      <w:r>
        <w:rPr>
          <w:sz w:val="25"/>
          <w:szCs w:val="25"/>
        </w:rPr>
        <w:t xml:space="preserve"> направлено кошти в сумі 850,0 тис. грн. Середино-Будській територіальній громаді, 50,0 тис.грн. Шосткинській районній раді.</w:t>
      </w:r>
      <w:r>
        <w:rPr>
          <w:b/>
          <w:bCs/>
          <w:sz w:val="25"/>
          <w:szCs w:val="25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5"/>
          <w:szCs w:val="25"/>
          <w:lang w:val="uk-UA" w:eastAsia="uk-UA"/>
        </w:rPr>
      </w:pPr>
      <w:r>
        <w:rPr>
          <w:b/>
          <w:sz w:val="25"/>
          <w:szCs w:val="25"/>
          <w:lang w:val="uk-UA" w:eastAsia="uk-UA"/>
        </w:rPr>
        <w:t>Спеціальний фонд (бюджет розвитку)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5"/>
          <w:szCs w:val="25"/>
        </w:rPr>
        <w:t>На 2024 рік передбачено коштів бюджету розвитку в сумі - 8666,7 тис.грн. за рахунок передачі коштів із загального фонду бюджету. Видатки бюджету розвитку за 9 місяців  2024 року  склали - 5171,0 тис.грн.  або 59,7% річних кошторисних призначень в т. числ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5"/>
          <w:szCs w:val="25"/>
        </w:rPr>
        <w:t>придбання дизельного генератора потужністю 20 кВт - 329,0 тис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5"/>
          <w:szCs w:val="25"/>
        </w:rPr>
        <w:t>придбання трьох персональних комп’ютерів відділу бухгалтерського обліку та звітності та Баницькому старостинському округу - 86,0 тис.грн.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eastAsia="ru-RU"/>
        </w:rPr>
      </w:pPr>
      <w:r>
        <w:rPr>
          <w:sz w:val="25"/>
          <w:szCs w:val="25"/>
        </w:rPr>
        <w:t>придбання автоматизованої системи оповіщення з послідуючим монтажем та пусконалагодженням на місці їх безпосередньої експлуатації в м. Глухові – 50,0 тис.грн.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</w:rPr>
        <w:t>придбання камер відеоспостереження населених пунктів Глухівської міської територіальної громади – 40,0 тис.грн.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придбання причепа для автомобіля для УСЗН - 34,6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ru-RU" w:eastAsia="ru-RU"/>
        </w:rPr>
        <w:t>придбання зарядних електростанцій для СБУ - 96,0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ru-RU" w:eastAsia="ru-RU"/>
        </w:rPr>
        <w:t>придбання квадрокоптера DJI Mavic 3Т для передачі 5 прикордонному загону Державної прикордонної служби України тринадцятої прикордонної застави (з м.д.н.п. Глухів) для 3 прикордонної комендатури (з м.д.н.п. Глухів) - 187,8 тис.грн.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придбання генератора для Глухівської загальноосвітньої школи І-ІІІ ступенів № 1- 60,0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ru-RU" w:eastAsia="ru-RU"/>
        </w:rPr>
        <w:t>співфінансування заходів, що реалізуються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10% - 103,2 тис.грн.;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  <w:lang w:val="ru-RU" w:eastAsia="ru-RU"/>
        </w:rPr>
      </w:pPr>
      <w:r>
        <w:rPr>
          <w:bCs/>
          <w:sz w:val="25"/>
          <w:szCs w:val="25"/>
        </w:rPr>
        <w:t>співфінансування</w:t>
      </w:r>
      <w:r>
        <w:rPr>
          <w:b/>
          <w:sz w:val="25"/>
          <w:szCs w:val="25"/>
        </w:rPr>
        <w:t xml:space="preserve"> </w:t>
      </w:r>
      <w:r>
        <w:rPr>
          <w:bCs/>
          <w:sz w:val="25"/>
          <w:szCs w:val="25"/>
        </w:rPr>
        <w:t>на реконструкція водоводу по вул. Джерельній від вул. Черешневої до насосної станції другого підйому на водозаборі - 1321,4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  <w:lang w:val="ru-RU" w:eastAsia="ru-RU"/>
        </w:rPr>
        <w:t>внески до статутного капіталу суб'єктів господарювання -1513,0 тис.грн.(КП «Тепловий район» на придбання труб різних діаметрів - 300,0 тис.грн.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 w:eastAsia="ru-RU"/>
        </w:rPr>
        <w:t>КП «Баницьке»- придбання трифазного електрогенератора потужністю до 11 кВт та монтажний комплект для його встановлення -106,5 тис.грн.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 w:eastAsia="ru-RU"/>
        </w:rPr>
        <w:t>КП «Дунаєцьке»- придбання трифазного електрогенератора потужністю до 11 кВт та монтажний комплект для його встановлення -106,5 тис.грн.,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 w:eastAsia="ru-RU"/>
        </w:rPr>
        <w:t>КП «Глухівський водоканал» на виконання робіт по об’єкту «Реконструкція водоводу по вул. Пивоварова від вул. Ломоносова до вул. Пивоварова,1- 1000,0 тис.грн.);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  <w:lang w:val="ru-RU" w:eastAsia="ru-RU"/>
        </w:rPr>
      </w:pPr>
      <w:r>
        <w:rPr>
          <w:sz w:val="25"/>
          <w:szCs w:val="25"/>
          <w:lang w:val="ru-RU" w:eastAsia="ru-RU"/>
        </w:rPr>
        <w:t>надання субвенції Середино-Будській територіальній громаді на придбання електронних бойових комплексів та засобів радіоелектронного захисту - 850,0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  <w:lang w:val="ru-RU" w:eastAsia="ru-RU"/>
        </w:rPr>
        <w:t>надання субвенції військовій частині на закупівлю безпілотних літальних апаратів - 500,0 тис.грн.</w:t>
      </w:r>
    </w:p>
    <w:p>
      <w:pPr>
        <w:pStyle w:val="Normal"/>
        <w:ind w:firstLine="708"/>
        <w:jc w:val="both"/>
        <w:rPr>
          <w:bCs/>
          <w:color w:val="FF0000"/>
          <w:sz w:val="25"/>
          <w:szCs w:val="25"/>
          <w:lang w:val="ru-RU" w:eastAsia="ru-RU"/>
        </w:rPr>
      </w:pPr>
      <w:r>
        <w:rPr>
          <w:bCs/>
          <w:color w:val="FF0000"/>
          <w:sz w:val="25"/>
          <w:szCs w:val="25"/>
          <w:lang w:val="ru-RU"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уючий справами виконавчого коміте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лухівської міської ради                        </w:t>
        <w:tab/>
        <w:tab/>
        <w:tab/>
        <w:tab/>
        <w:t>Ірина ТЕРЕЩ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Глухівської міської ради</w:t>
        <w:tab/>
        <w:tab/>
        <w:t xml:space="preserve">             </w:t>
        <w:tab/>
        <w:t xml:space="preserve">          </w:t>
        <w:tab/>
        <w:tab/>
        <w:t>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hlukhiv-rada.gov.ua/images/rada/2024/04/rmr821_2024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Kvasnik</cp:lastModifiedBy>
  <cp:lastPrinted>2024-10-09T14:04:00Z</cp:lastPrinted>
  <dcterms:modified xsi:type="dcterms:W3CDTF">2024-10-23T11:53:00Z</dcterms:modified>
  <cp:revision>1706</cp:revision>
  <dc:subject/>
  <dc:title>прлд</dc:title>
</cp:coreProperties>
</file>