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8278141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7.10.2024__</w:t>
        <w:tab/>
        <w:tab/>
        <w:tab/>
        <w:tab/>
        <w:t xml:space="preserve">м. Глухів </w:t>
        <w:tab/>
        <w:tab/>
        <w:tab/>
        <w:t>№ _268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дітьми-сиротам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ина ХХХХХ ХХХХХ ХХХХХ, який проживає за адресою: Сумська область, Шосткинський район, м. Глухів, вул. ХХХХХ, буд. ХХ, його опікуном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ім ХХХХХ ХХХХХ ХХХХХ, ХХХХХ року народження, та призначити громадянина ХХХХХ ХХХХХ ХХХХХ, який проживає за адресою: Сумська область, Шосткинський район, м. Глухів, вул. ХХХХХ, буд. ХХ, його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40:00Z</dcterms:created>
  <dc:creator>Контора</dc:creator>
  <dc:description/>
  <dc:language>en-US</dc:language>
  <cp:lastModifiedBy>Ірина Галушка</cp:lastModifiedBy>
  <cp:lastPrinted>2024-09-23T14:17:00Z</cp:lastPrinted>
  <dcterms:modified xsi:type="dcterms:W3CDTF">2024-10-23T08:42:00Z</dcterms:modified>
  <cp:revision>4</cp:revision>
  <dc:subject/>
  <dc:title/>
</cp:coreProperties>
</file>