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371438337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___________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____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30" w:hanging="0"/>
        <w:rPr/>
      </w:pPr>
      <w:r>
        <w:rPr>
          <w:b/>
          <w:bCs/>
          <w:iCs/>
          <w:sz w:val="26"/>
          <w:szCs w:val="26"/>
        </w:rPr>
        <w:t>Про надання статусу дитини, яка постраждала</w:t>
      </w:r>
    </w:p>
    <w:p>
      <w:pPr>
        <w:pStyle w:val="Normal"/>
        <w:ind w:right="-3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внаслідок воєнних дій та збройних конфліктів</w:t>
      </w:r>
    </w:p>
    <w:p>
      <w:pPr>
        <w:pStyle w:val="Normal"/>
        <w:ind w:right="-3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8"/>
        <w:ind w:right="-3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ХХХХХ, ХХХХХ, ХХХХХ, ХХХХХ, ХХХХХ, ХХХХХ, ХХХХХ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 xml:space="preserve">враховуючи рішення комісії з питань захисту прав дитини від 14 жовтня 2024 року №1,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внаслідок загибелі одного з батьків:</w:t>
      </w:r>
    </w:p>
    <w:p>
      <w:pPr>
        <w:pStyle w:val="Normal"/>
        <w:ind w:left="709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5245"/>
        <w:gridCol w:w="198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дата народже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иконкомом Уздицької сільської ради Глухівського району Сумської області;; свідоцтво про смерть батька ХХХХХ, видане Глухівським відділом ДРАЦС у Шосткинському районі Сумської області Східного міжрегіонального управління Міністерства юстиції; посвідчення дитини військовослужбовця, який загинув (помер) чи пропав безвісти під час проходження військової служби серія ХХХХХ від 02.08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иконкомом Баницької сільської ради Глухівського району Сумської області; свідоцтво про смерть батька ХХХХХ, видане Глухівським відділом ДРАЦС у Шосткинському районі Сумської області Східного міжрегіонального управління Міністерства юстиції; посвідчення дитини військовослужбовця, який загинув (помер) чи пропав безвісти під час проходження військової служби серія ХХХХХ від 13.06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</w:tbl>
    <w:p>
      <w:pPr>
        <w:pStyle w:val="Style18"/>
        <w:ind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4"/>
        </w:numPr>
        <w:tabs>
          <w:tab w:val="clear" w:pos="709"/>
        </w:tabs>
        <w:ind w:left="0"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p>
      <w:pPr>
        <w:pStyle w:val="Style18"/>
        <w:ind w:left="709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5245"/>
        <w:gridCol w:w="198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свідоцтво про народження ХХХХХ,                     видане відділом ДРАЦС по місту Глухову реєстраційної служби Глухівського міжрайонного управління юстиції у Сумській області; довідка про взяття на облік внутрішньо переміщеної особи від 01.10.2024 № 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свідоцтво про народження ХХХХХ,                     видане Глухівським відділом ДРАЦС у Шосткинському районі Сумської області Східного міжрегіонального управління Міністерства юстиції; довідка про взяття на облік внутрішньо переміщеної особи від 29.04.2022 № 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Глухівським відділом ДРАЦС у Шосткинському районі Сумської області Східного міжрегіонального управління Міністерства юстиції; довідка про взяття на облік внутрішньо переміщеної особи від 21.08.2024 № 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Глухівським міським відділом ДРАЦС Головного територіального  управління юстиції у Сумській області; довідка про взяття на облік внутрішньо переміщеної особи від 25.07.2023 № 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иконкомом Кучерівської сільської ради Глухівського району Сумської області; довідка про взяття на облік внутрішньо переміщеної особи від 04.09.2924 № 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</w:tbl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57:00Z</dcterms:created>
  <dc:creator>Контора</dc:creator>
  <dc:description/>
  <dc:language>en-US</dc:language>
  <cp:lastModifiedBy>Ірина Галушка</cp:lastModifiedBy>
  <cp:lastPrinted>2024-10-11T14:09:00Z</cp:lastPrinted>
  <dcterms:modified xsi:type="dcterms:W3CDTF">2024-10-23T09:02:00Z</dcterms:modified>
  <cp:revision>3</cp:revision>
  <dc:subject/>
  <dc:title/>
</cp:coreProperties>
</file>