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21115757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м. Глухів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Дунаєц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2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Дунаєц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34"/>
        <w:gridCol w:w="1017"/>
        <w:gridCol w:w="1029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2023 тис.грн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року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,2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індопомога Глухівської міської рад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6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>
          <w:trHeight w:val="7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51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5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2:00Z</dcterms:created>
  <dc:creator>Seven</dc:creator>
  <dc:description/>
  <dc:language>en-US</dc:language>
  <cp:lastModifiedBy>Alex Finder</cp:lastModifiedBy>
  <cp:lastPrinted>2024-12-11T15:33:00Z</cp:lastPrinted>
  <dcterms:modified xsi:type="dcterms:W3CDTF">2024-12-16T07:02:00Z</dcterms:modified>
  <cp:revision>2</cp:revision>
  <dc:subject/>
  <dc:title/>
</cp:coreProperties>
</file>