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091644301" r:id="rId2"/>
        </w:object>
      </w:r>
    </w:p>
    <w:p>
      <w:pPr>
        <w:pStyle w:val="Heading1"/>
        <w:tabs>
          <w:tab w:val="clear" w:pos="709"/>
          <w:tab w:val="left" w:pos="8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8364" w:leader="none"/>
        </w:tabs>
        <w:ind w:right="-566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2.12.2024</w:t>
      </w:r>
      <w:r>
        <w:rPr>
          <w:bCs/>
          <w:sz w:val="28"/>
          <w:szCs w:val="28"/>
        </w:rPr>
        <w:t xml:space="preserve">   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336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ро погодження перейменування вулиц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 та архітектури  Глухівської міської ради Хренова О.О., враховуючи протокол №3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ані з державою-агресором чи історією російської імперії та СРСР, на території Глухівської міської ради від 10.09.2024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еруючись  пунктом 1 статті 37, частиною першої статті 52 та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Погодити перейменування вулиць на території Глухівської міської ради згідно додат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єкт рішення подати на розгляд Глухівської міської ради.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Глухівської міської ради (начальник –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  <w:r>
        <w:br w:type="page"/>
      </w:r>
    </w:p>
    <w:p>
      <w:pPr>
        <w:pStyle w:val="Normal"/>
        <w:keepNext w:val="true"/>
        <w:spacing w:lineRule="auto" w:line="240" w:before="0" w:after="0"/>
        <w:ind w:left="4247" w:firstLine="99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</w:t>
      </w:r>
    </w:p>
    <w:p>
      <w:pPr>
        <w:pStyle w:val="Normal"/>
        <w:keepNext w:val="true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  </w:t>
      </w:r>
    </w:p>
    <w:p>
      <w:pPr>
        <w:pStyle w:val="Normal"/>
        <w:keepNext w:val="true"/>
        <w:spacing w:lineRule="auto" w:line="240" w:before="0" w:after="0"/>
        <w:ind w:left="4247" w:firstLine="998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2.12.20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36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16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 вулиць та провулків на території Глухівської міської ради, що підлягають перейменуванн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948"/>
        <w:gridCol w:w="41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населеного пункт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топонім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мендована наз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ind w:left="720" w:hanging="72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Миколи Янова (Гагарі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Єд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Захисників України (Ковпа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Олександра Ступач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Варвари Ханенко (Комаро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Олексія Комаро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Миклашевських (Матросо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Євгена Ковальчу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Червоної Калини (Професора Білявського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Професора Білявсько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Збройних Сил України (Суворов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Ігоря Федор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улок Миколи Янова (Гагарі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улок Єдно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о Семенівк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Свободи (Мічурі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Володимира Мічурі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ind w:left="720" w:hanging="57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о Глух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Петра Сагайдачного (Олександра Безбородьк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иця  Олександра Безбородька</w:t>
            </w:r>
          </w:p>
        </w:tc>
      </w:tr>
    </w:tbl>
    <w:p>
      <w:pPr>
        <w:pStyle w:val="Style15"/>
        <w:spacing w:lineRule="auto" w:line="240" w:before="24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>Ірина ТЕРЕ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Люба</dc:creator>
  <dc:description/>
  <cp:keywords/>
  <dc:language>en-US</dc:language>
  <cp:lastModifiedBy>Work</cp:lastModifiedBy>
  <cp:lastPrinted>2024-12-03T10:52:00Z</cp:lastPrinted>
  <dcterms:modified xsi:type="dcterms:W3CDTF">2024-12-16T08:46:00Z</dcterms:modified>
  <cp:revision>2</cp:revision>
  <dc:subject/>
  <dc:title/>
</cp:coreProperties>
</file>