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u w:val="single"/>
          <w:lang w:val="ru-RU"/>
        </w:rPr>
        <w:t>10.03.2025</w:t>
      </w:r>
      <w:r>
        <w:rPr>
          <w:szCs w:val="28"/>
          <w:lang w:val="ru-RU"/>
        </w:rPr>
        <w:tab/>
        <w:t xml:space="preserve">                                        м. Глухів </w:t>
        <w:tab/>
        <w:t xml:space="preserve">                           № </w:t>
      </w:r>
      <w:r>
        <w:rPr>
          <w:szCs w:val="28"/>
          <w:u w:val="single"/>
          <w:lang w:val="ru-RU"/>
        </w:rPr>
        <w:t>59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 надання відпуст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к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міського голови Вайло Н.О. від 07 березня 2025 року про надання відпусток, відповідно до статті 84 Кодексу законів про працю України, статті 21 Закону України «Про службу в органах місцевого самоврядування», статей 12 та 26 </w:t>
      </w:r>
      <w:r>
        <w:rPr>
          <w:color w:val="000000"/>
          <w:sz w:val="28"/>
          <w:szCs w:val="28"/>
        </w:rPr>
        <w:t xml:space="preserve">Закону України «Про відпустки»,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/>
      </w:pPr>
      <w:r>
        <w:rPr>
          <w:sz w:val="28"/>
          <w:szCs w:val="28"/>
        </w:rPr>
        <w:t xml:space="preserve">1. Надати    Вайло    Надії    Олексіївні,    Глухівському    міському    голові, відпустку   без   збереження   заробітної   плати   тривалістю   4   календарні  дні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 11 березня 2025 року по 14 березня 2025 року включно за сімейними обставинам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дати    Вайло    Надії    Олексіївні,    Глухівському   міському   голові, частину   щорічної    основної    відпустки     тривалістю   5    календарних   дні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 17 березня  2025  року  по  21  березня  2025  року  включно  за  період  робот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01.12.2024 по 30.11.2025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10:00Z</dcterms:created>
  <dc:creator>ййй</dc:creator>
  <dc:description/>
  <cp:keywords/>
  <dc:language>en-US</dc:language>
  <cp:lastModifiedBy>Пользователь</cp:lastModifiedBy>
  <cp:lastPrinted>2025-03-07T10:46:00Z</cp:lastPrinted>
  <dcterms:modified xsi:type="dcterms:W3CDTF">2025-03-13T08:34:00Z</dcterms:modified>
  <cp:revision>3</cp:revision>
  <dc:subject/>
  <dc:title/>
</cp:coreProperties>
</file>