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33686406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4.04.2025</w:t>
      </w:r>
      <w:r>
        <w:rPr>
          <w:bCs/>
          <w:sz w:val="28"/>
          <w:szCs w:val="28"/>
        </w:rPr>
        <w:t xml:space="preserve">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120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1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 від 16.04.2025, колективне звернення жителів с. Сліпород щодо перейменування вулиці в с. Сліпород на честь загиблого воїна Юрія Загу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Погодити перейменування вулиці Васильченка в с. Сліпоро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Юрія Загути та провести громадські обговор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єкт рішення після громадських обговорень подати на розгляд міської ради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3:00Z</dcterms:created>
  <dc:creator/>
  <dc:description/>
  <cp:keywords/>
  <dc:language>en-US</dc:language>
  <cp:lastModifiedBy/>
  <cp:lastPrinted>2025-04-15T10:05:00Z</cp:lastPrinted>
  <dcterms:modified xsi:type="dcterms:W3CDTF">2025-04-30T12:32:00Z</dcterms:modified>
  <cp:revision>61</cp:revision>
  <dc:subject/>
  <dc:title/>
</cp:coreProperties>
</file>