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5.05.202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1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595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-сурсів, необхідних для реалізації Програми, усього : 105438,2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92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94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8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30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992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9448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89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438,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і кошти кому-нальних некомер-ційних підприємств Глухівської міської ради, 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-сування, не заборо-нені законодавств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 виконавчого комітет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Глухівської міської ради                                                     Ірина ТЕРЕЩЕНК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56:00Z</dcterms:created>
  <dc:creator>OOM</dc:creator>
  <dc:description/>
  <cp:keywords/>
  <dc:language>en-US</dc:language>
  <cp:lastModifiedBy>Ten</cp:lastModifiedBy>
  <cp:lastPrinted>2024-11-08T12:21:00Z</cp:lastPrinted>
  <dcterms:modified xsi:type="dcterms:W3CDTF">2025-05-28T11:56:00Z</dcterms:modified>
  <cp:revision>4</cp:revision>
  <dc:subject/>
  <dc:title/>
</cp:coreProperties>
</file>