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5.05.202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3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щодо необхідності внесення змін заходів Програми «Охорона здоров’я населення Глухівської міської територіальної громади» на             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икласти «Паспорт Програми «Охорона здоров’я населення Глухівської міської територіальної громади» на 2025-2029 роки у новій редакції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даток «Напрями діяльності та заходи Програми «Охорона здоров’я населення Глухівської міської територіальної громади» на 2025-2029 роки до Програми викласти у новій редакції (додаєть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- Барахович В.Г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3:00Z</dcterms:created>
  <dc:creator>Олена</dc:creator>
  <dc:description/>
  <cp:keywords/>
  <dc:language>en-US</dc:language>
  <cp:lastModifiedBy>Ten</cp:lastModifiedBy>
  <cp:lastPrinted>2025-01-10T10:57:00Z</cp:lastPrinted>
  <dcterms:modified xsi:type="dcterms:W3CDTF">2025-05-28T11:54:00Z</dcterms:modified>
  <cp:revision>6</cp:revision>
  <dc:subject/>
  <dc:title>ПРОЕКТ</dc:title>
</cp:coreProperties>
</file>