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9545391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8.06.2025</w:t>
      </w:r>
      <w:r>
        <w:rPr>
          <w:bCs/>
          <w:sz w:val="28"/>
          <w:szCs w:val="28"/>
        </w:rPr>
        <w:t xml:space="preserve">                                        м. Глухів                              № </w:t>
      </w:r>
      <w:r>
        <w:rPr>
          <w:bCs/>
          <w:sz w:val="28"/>
          <w:szCs w:val="28"/>
          <w:u w:val="single"/>
        </w:rPr>
        <w:t>316</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4,8 м</w:t>
      </w:r>
      <w:r>
        <w:rPr>
          <w:sz w:val="28"/>
          <w:szCs w:val="28"/>
          <w:vertAlign w:val="superscript"/>
        </w:rPr>
        <w:t>2</w:t>
      </w:r>
      <w:r>
        <w:rPr>
          <w:sz w:val="28"/>
          <w:szCs w:val="28"/>
        </w:rPr>
        <w:t>, з господарськими будівлями, яка належить Г*** О*** В*** – 3/5 частин житлового будинку,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Зарубою О.В.  від 22.12.2022 року за  р. №2320 по вул. Каплунова, б.15, місто Глухів, Шосткинський район, Сумська область та залишити поштову адресу: вул. Каплунова, б.1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4,3 м</w:t>
      </w:r>
      <w:r>
        <w:rPr>
          <w:sz w:val="28"/>
          <w:szCs w:val="28"/>
          <w:vertAlign w:val="superscript"/>
        </w:rPr>
        <w:t>2</w:t>
      </w:r>
      <w:r>
        <w:rPr>
          <w:sz w:val="28"/>
          <w:szCs w:val="28"/>
        </w:rPr>
        <w:t>, з господарськими будівлями, яка належить Т*** В*** М*** – 2/5 частини житлового будинку, на підставі договору купівлі-продажу, посвідченого приватним нотаріусом Шосткинського районного нотаріального округу Сумської області Зарубою О.В. від 11.10.2022 за р.№1807, по            вул. Каплунова, б.15, місто Глухів, Шосткинський район, Сумська область та присвоїти поштову адресу: вул. Каплунова, б.15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24,9 м</w:t>
      </w:r>
      <w:r>
        <w:rPr>
          <w:sz w:val="28"/>
          <w:szCs w:val="28"/>
          <w:vertAlign w:val="superscript"/>
        </w:rPr>
        <w:t>2</w:t>
      </w:r>
      <w:r>
        <w:rPr>
          <w:sz w:val="28"/>
          <w:szCs w:val="28"/>
        </w:rPr>
        <w:t>, з господарськими будівлями, яка належить Н*** Н*** Г*** – 1/2 частина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від 27.02.2008 року за р. №1-649 по вул. Кобзарська, б.19, місто Глухів, Шосткинський район, Сумська область та залишити поштову адресу: вул. Кобзарська, б.1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20,4 м</w:t>
      </w:r>
      <w:r>
        <w:rPr>
          <w:sz w:val="28"/>
          <w:szCs w:val="28"/>
          <w:vertAlign w:val="superscript"/>
        </w:rPr>
        <w:t>2</w:t>
      </w:r>
      <w:r>
        <w:rPr>
          <w:sz w:val="28"/>
          <w:szCs w:val="28"/>
        </w:rPr>
        <w:t>, з господарськими будівлями, яка належить К*** С*** І*** – 1/2 частина житлового будинку, на підставі свідоцтва про право на спадщину за законом, виданого приватним нотаріусом Шосткинського районного нотаріального округу Сумської області Янковою Є.О. від 19.01.2024 за р.№55, по вул. Кобзарська, б.19, місто Глухів, Шосткинський район, Сумська область та присвоїти поштову адресу: вул. Кобзарська, б.19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Г*** О.В., Т*** В.М., Н*** Н.Г. та  К*** С.І.:</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09-16T09:18:00Z</cp:lastPrinted>
  <dcterms:modified xsi:type="dcterms:W3CDTF">2025-09-25T06:49:00Z</dcterms:modified>
  <cp:revision>0</cp:revision>
  <dc:subject/>
  <dc:title/>
</cp:coreProperties>
</file>