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3.11.2025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3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2029 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94"/>
        <w:gridCol w:w="1408"/>
        <w:gridCol w:w="1140"/>
        <w:gridCol w:w="1485"/>
        <w:gridCol w:w="866"/>
        <w:gridCol w:w="966"/>
        <w:gridCol w:w="866"/>
        <w:gridCol w:w="866"/>
        <w:gridCol w:w="866"/>
        <w:gridCol w:w="2615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р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ходи Програм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ідповідальні виконавці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Термін виконання заход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жерела фінансування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тис.грн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у тому числі по роках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результа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хворих безкоштовними препаратами  та лікарськими засобами за рецептами лікарів. Покращення якості життя та уникнення ускладнень у пацієнтів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10"/>
                <w:szCs w:val="1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3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3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хворих безкоштовно виробами медичного призначення, в тому числі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кращення якості життя 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1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83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9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30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2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аробітна плата з нарахуваннями  для працівників ФАП та ФП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оплата комунальних послуг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ослуг, крім комунальних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ідрядження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дбання лавок в найпростіше у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9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ослуг інтернет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Оплата відрядження на курсах підвищення кваліфікації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дбання лавок в найпростіше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3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4678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2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13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4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755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енсі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енсі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4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122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3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37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5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61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Інші джерела надходження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Шалигинської селищн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ерезівської  сільськ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Есманьської селищн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міна  металопластикових вікон та дверей в будівлях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покрівлі будівлі інфекцій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підлоги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хірург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найпростішого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пам’ятки культурної спадщини «Безоплатна лікарня           св. Єфросинії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5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6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ВСЬОГО 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548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503,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8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249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3935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87312296"/>
      <w:r>
        <w:rPr>
          <w:rFonts w:cs="Times New Roman" w:ascii="Times New Roman" w:hAnsi="Times New Roman"/>
          <w:b/>
          <w:sz w:val="28"/>
          <w:szCs w:val="28"/>
        </w:rPr>
        <w:t>Керуючий справами  виконавчого комітету</w:t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</w:rPr>
      </w:pPr>
      <w:bookmarkStart w:id="1" w:name="_Hlk187312296"/>
      <w:r>
        <w:rPr>
          <w:rFonts w:cs="Times New Roman" w:ascii="Times New Roman" w:hAnsi="Times New Roman"/>
          <w:b/>
          <w:sz w:val="28"/>
          <w:szCs w:val="28"/>
        </w:rPr>
        <w:t xml:space="preserve">Глухівської міської ради                                                                                                                   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>Ірина ТЕРЕЩЕН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25:00Z</dcterms:created>
  <dc:creator/>
  <dc:description/>
  <cp:keywords/>
  <dc:language>en-US</dc:language>
  <cp:lastModifiedBy/>
  <dcterms:modified xsi:type="dcterms:W3CDTF">2025-11-17T09:50:00Z</dcterms:modified>
  <cp:revision>9</cp:revision>
  <dc:subject/>
  <dc:title/>
</cp:coreProperties>
</file>