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>
          <w:sz w:val="24"/>
          <w:lang w:val="ru-RU" w:eastAsia="en-US"/>
        </w:rPr>
        <w:drawing>
          <wp:inline distT="0" distB="0" distL="0" distR="0">
            <wp:extent cx="50673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uk-UA"/>
        </w:rPr>
        <w:t>13.11.202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№ </w:t>
        <w:softHyphen/>
        <w:softHyphen/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36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Програми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«Охорона здоров’я населення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Глухівської міської територіальн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ромади» на 2025-2029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щодо необхідності внесення змін заходів Програми «Охорона здоров’я населення Глухівської міської територіальної громади» на              2025-2029 роки, затвердженої рішенням Глухівської міської ради від 22.11.2024 № 902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Викласти «Паспорт Програми «Охорона здоров’я населення Глухівської міської територіальної громади» на 2025-2029 роки у новій редакції (додаток 1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2. Викласти додаток до Програми «Напрями діяльності та заходи Програми «Охорона здоров’я населення Глухівської міської територіальної громади» на 2025-2029 роки у новій редакції (додаток 2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- Барахович В.Г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2:04:00Z</dcterms:created>
  <dc:creator/>
  <dc:description/>
  <cp:keywords/>
  <dc:language>en-US</dc:language>
  <cp:lastModifiedBy/>
  <cp:lastPrinted>2025-01-10T10:57:00Z</cp:lastPrinted>
  <dcterms:modified xsi:type="dcterms:W3CDTF">2025-11-17T09:44:00Z</dcterms:modified>
  <cp:revision>4</cp:revision>
  <dc:subject/>
  <dc:title/>
</cp:coreProperties>
</file>