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/>
      </w:pPr>
      <w:r>
        <w:rPr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Cs/>
          <w:sz w:val="32"/>
          <w:szCs w:val="32"/>
          <w:lang w:val="uk-UA"/>
        </w:rPr>
      </w:pPr>
      <w:r>
        <w:rPr>
          <w:bCs/>
          <w:sz w:val="28"/>
          <w:szCs w:val="28"/>
          <w:u w:val="single"/>
          <w:lang w:val="uk-UA"/>
        </w:rPr>
        <w:t>13.11.2025</w:t>
      </w:r>
      <w:r>
        <w:rPr>
          <w:bCs/>
          <w:sz w:val="28"/>
          <w:szCs w:val="28"/>
          <w:lang w:val="uk-UA"/>
        </w:rPr>
        <w:t xml:space="preserve">                       </w:t>
        <w:tab/>
        <w:t xml:space="preserve">        м. Глухів            </w:t>
        <w:tab/>
        <w:tab/>
        <w:t xml:space="preserve">     № </w:t>
      </w:r>
      <w:r>
        <w:rPr>
          <w:bCs/>
          <w:sz w:val="28"/>
          <w:szCs w:val="28"/>
          <w:u w:val="single"/>
          <w:lang w:val="uk-UA"/>
        </w:rPr>
        <w:t>412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имчасової експлуатації І черги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удосконаленого полігону по складуванню ТПВ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мунальним підприємством «Житловий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омунальний центр» Глухівської міської рад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оменту введення в експлуатацію ІІ черг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90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подання заступника міського голови з питань діяльності виконавчих органів міської ради Галустяна В.Е., на підставі рішення міської комісії з питань техногенно-екологічної безпеки та надзвичайних ситуацій від 12.11.2025 (протокол №19), службової записки в.о.директора комунального підприємства «Житловий комунальний центр» Глухівської міської ради Павлика В.А. від 10.11.2025 №263, акта комісійного огляду фактичного стану полігону твердих побутових відходів від 01.10.2025, враховуючи, що полігон твердих побутових відходів за адресою: м. Глухів, вул. Путивльська, 125, перебуває у стані заповнення, близькому до граничного, проте частина площі (орієнтовно 10–15%) залишається технічно придатною для тимчасового приймання ущільнених побутових відходів, з метою запобігання виникненню надзвичайних ситуацій у сфері поводження з відходами, забезпечення санітарної безпеки громади, а також відповідно до </w:t>
      </w:r>
      <w:r>
        <w:rPr>
          <w:sz w:val="28"/>
          <w:szCs w:val="28"/>
          <w:lang w:val="uk-UA"/>
        </w:rPr>
        <w:t xml:space="preserve">Статуту коммунального підприємства «Житловий комунальний центр» Глухівської міської ради, відповідно до </w:t>
      </w:r>
      <w:r>
        <w:rPr>
          <w:color w:val="000000"/>
          <w:sz w:val="28"/>
          <w:szCs w:val="28"/>
          <w:lang w:val="uk-UA"/>
        </w:rPr>
        <w:t>Закону України «Про управління відходами», Закону України «Про благоустрій населених пунктів», керуючись підпунктом 7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пункту «б» частини першої статті 33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ї ради ВИРІШИ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1. Погодити тимчасову експлуатацію І черги удосконаленого полігону по складуванню твердих побутових відходів </w:t>
      </w:r>
      <w:r>
        <w:rPr>
          <w:bCs/>
          <w:sz w:val="28"/>
          <w:szCs w:val="28"/>
          <w:lang w:val="uk-UA"/>
        </w:rPr>
        <w:t xml:space="preserve">комунальним підприємством «Житловий комунальний центр» Глухівської міської ради </w:t>
      </w:r>
      <w:r>
        <w:rPr>
          <w:sz w:val="28"/>
          <w:szCs w:val="28"/>
          <w:lang w:val="uk-UA"/>
        </w:rPr>
        <w:t>до моменту введення в експлуатацію ІІ черги, розташованого за адресою: Шосткинський район, м. Глухів, вул. Путивльська, 125, у межах залишкової технічної придатності ділянок, визначених актом комісійного огляду від 01.10.2025 р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ab/>
        <w:t>2. Комунальному підприємству «Житловий комунальний центр» Глухівської міської ради (в.о.директора – Павлик В.А.):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дійснювати приймання та захоронення побутових відходів на І черзі полігону ТПВ в межах погоджених ділянок відповідно до цього рішення;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ести щоденний облік обсягів прийнятих відходів;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увати дотримання вимог екологічного, санітарного та протипожежного законодавства, а також охорону території;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щомісяця інформувати управління житлово-комунального господарства та містобудування Глухівської міської ради (начальник – Третяк А.Ю.) про стан і результати експлуатації полігону ТПВ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заступника міського голови з питань діяльності виконавчих органів міської ради       </w:t>
      </w:r>
      <w:r>
        <w:rPr>
          <w:color w:val="000000"/>
          <w:sz w:val="28"/>
          <w:szCs w:val="28"/>
          <w:lang w:val="uk-UA"/>
        </w:rPr>
        <w:t>Галустяна В.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                                              </w:t>
        <w:tab/>
        <w:tab/>
        <w:t xml:space="preserve">        </w:t>
        <w:tab/>
        <w:t xml:space="preserve">   Надія ВАЙЛ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6:27:00Z</dcterms:created>
  <dc:creator/>
  <dc:description/>
  <cp:keywords/>
  <dc:language>en-US</dc:language>
  <cp:lastModifiedBy/>
  <cp:lastPrinted>2025-11-11T19:50:00Z</cp:lastPrinted>
  <dcterms:modified xsi:type="dcterms:W3CDTF">2025-11-20T06:28:00Z</dcterms:modified>
  <cp:revision>6</cp:revision>
  <dc:subject/>
  <dc:title>  </dc:title>
</cp:coreProperties>
</file>