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099245351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11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м. Глухів 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41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некомерційного підприємства «Глухівська міська лікарня» Глухівської міської ради на 2026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некомерційного підприємства «Глухівська міська лікарня» Глухівської міської ради Барахович В.Г. щодо затвердження фінансового плану підприємства на 2026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 на  2026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а контроль –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1.12.2025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418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-108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ИЙ ПЛАН</w:t>
      </w:r>
    </w:p>
    <w:p>
      <w:pPr>
        <w:pStyle w:val="Normal"/>
        <w:ind w:left="-108" w:right="-8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</w:rPr>
        <w:t>омунального некомерційного підприємства «Глухівська міська лікарня»</w:t>
      </w:r>
    </w:p>
    <w:p>
      <w:pPr>
        <w:pStyle w:val="Normal"/>
        <w:ind w:left="-108" w:right="-8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ої міської ради на 2026 рік</w:t>
      </w:r>
    </w:p>
    <w:p>
      <w:pPr>
        <w:pStyle w:val="Normal"/>
        <w:ind w:left="-108" w:right="-8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 </w:t>
        <w:tab/>
        <w:t xml:space="preserve">                  тис. грн.</w:t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417"/>
        <w:gridCol w:w="1276"/>
        <w:gridCol w:w="1134"/>
        <w:gridCol w:w="1134"/>
        <w:gridCol w:w="1134"/>
        <w:gridCol w:w="1134"/>
      </w:tblGrid>
      <w:tr>
        <w:trPr>
          <w:trHeight w:val="49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№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інанс.план поточного рок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ановий рік усього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 тому числі за кварталами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/п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казники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І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V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ід (виручка) від реалізації продукції (товарів, робіт, послуг) всього, у тому числі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187565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939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394,8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594,8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04,9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344,50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ід основної діяльності,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450,0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591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312,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12,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12,9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252,5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 них за рахунок: - коштів від 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0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1590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75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75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75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750,0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ів державного бюджету  (субвенція), бюджету міста Глухова , місцевих бюджеті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9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2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2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2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2,5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від наданих платних послуг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 бюджету на  проведення медичних оглядів на стан алкогольног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наркотичного чи іншого сп’янінн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3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ошти </w:t>
            </w:r>
            <w:r>
              <w:rPr>
                <w:sz w:val="22"/>
                <w:szCs w:val="22"/>
              </w:rPr>
              <w:t>місцевих бюджетів міста на виплату пенсі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,00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бюджету міста на оплату комунальних послуг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510,0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539,4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00,0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,0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,0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39,40</w:t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ого бюджету на проведення поточного ремонту рентгенівської установк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ошти місцевого бюджету на  проведення поточного ремонту будівель 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державного бюджету на виплату зар.плати фахівцю з супроводу ветерані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9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80</w:t>
            </w:r>
          </w:p>
        </w:tc>
      </w:tr>
      <w:tr>
        <w:trPr>
          <w:trHeight w:val="127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99,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шти  місцевого бюджету на придбання вікон металопластикових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2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надходження (доходи),у тому числі: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98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18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4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4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5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50,0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 оренду приміщен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0,00</w:t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 від надання платних послуг;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0,00</w:t>
            </w:r>
          </w:p>
        </w:tc>
      </w:tr>
      <w:tr>
        <w:trPr>
          <w:trHeight w:val="534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алишок на рахунку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інші надходження (відсотки банку)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,00</w:t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,0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вирахування з до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5</w:t>
            </w:r>
          </w:p>
        </w:tc>
      </w:tr>
      <w:tr>
        <w:trPr>
          <w:trHeight w:val="4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истий дохі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743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352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552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562,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302,50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8771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идатки, всього,</w:t>
              <w:br/>
              <w:t>у тому числі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756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893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39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594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604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344,5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раційні витрати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1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атеріальні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3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50,0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 оплату праці</w:t>
              <w:br/>
              <w:t>з нарахуванням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124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614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414,60</w:t>
            </w:r>
          </w:p>
        </w:tc>
      </w:tr>
      <w:tr>
        <w:trPr>
          <w:trHeight w:val="72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101640,00</w:t>
            </w: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964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44,6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2.2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рахування на оплату праці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2236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6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6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6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7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луги навчанн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,00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овязкове страхування водіїв та автотранспор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,0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3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 оплату послуг, крім комунальн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6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7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2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2,5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4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105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39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39,4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5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 відрядженн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ведення поточного ремонту рентгенівської установки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6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итрати на придбання металопластикох віко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 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  проведення поточного ремонту будівел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00,0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7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витрат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розшифрувати) пенсі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апітальні інвестиції – всього,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62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62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1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5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66,0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 тому числі на: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1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7662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62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1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5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66,00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італьний ремонт приймального відділенн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ов`язкові  платежі підприємства до бюджет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(податок на землю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ього доході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8756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939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394,8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594,8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604,9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344,5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ього витра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18756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9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39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594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604,9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344,5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комітету міської ради                                                               Ірина ТЕРЕЩЕНКО</w:t>
      </w:r>
    </w:p>
    <w:sectPr>
      <w:type w:val="nextPage"/>
      <w:pgSz w:w="11906" w:h="16838"/>
      <w:pgMar w:left="1418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3:45:00Z</dcterms:created>
  <dc:creator>a1ex PC</dc:creator>
  <dc:description/>
  <dc:language>en-US</dc:language>
  <cp:lastModifiedBy>a1ex PC</cp:lastModifiedBy>
  <cp:lastPrinted>2025-12-09T16:20:00Z</cp:lastPrinted>
  <dcterms:modified xsi:type="dcterms:W3CDTF">2025-12-13T13:45:00Z</dcterms:modified>
  <cp:revision>2</cp:revision>
  <dc:subject/>
  <dc:title/>
</cp:coreProperties>
</file>