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50413225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11.12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м. Глухів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42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Дунаєцьке» Глухівської міської ради на 2026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Дунаєцьке» Глухівської міської ради Коваль В.М. щодо затвердження фінансового плану підприємства на 2026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Дунаєцьке» Глухівської міської ради  на   2026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Дунаєцьке» Глухівської міської ради (директор – Коваль В.М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1.12.202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426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Дунаєцьке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6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275"/>
        <w:gridCol w:w="1143"/>
        <w:gridCol w:w="872"/>
        <w:gridCol w:w="878"/>
        <w:gridCol w:w="1023"/>
        <w:gridCol w:w="873"/>
        <w:gridCol w:w="1023"/>
      </w:tblGrid>
      <w:tr>
        <w:trPr>
          <w:trHeight w:val="37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року (2024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інансовий план поточного року(2025)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8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ік 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9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Фіндопомога Глухівської міської рад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,0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2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8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0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,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,2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3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3:45:00Z</dcterms:created>
  <dc:creator>a1ex PC</dc:creator>
  <dc:description/>
  <dc:language>en-US</dc:language>
  <cp:lastModifiedBy>a1ex PC</cp:lastModifiedBy>
  <cp:lastPrinted>2025-12-10T13:55:00Z</cp:lastPrinted>
  <dcterms:modified xsi:type="dcterms:W3CDTF">2025-12-13T13:45:00Z</dcterms:modified>
  <cp:revision>2</cp:revision>
  <dc:subject/>
  <dc:title/>
</cp:coreProperties>
</file>