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83497964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1.12.2025__</w:t>
        <w:tab/>
        <w:tab/>
        <w:tab/>
        <w:tab/>
        <w:t xml:space="preserve"> м. Глухів </w:t>
        <w:tab/>
        <w:tab/>
        <w:tab/>
        <w:t>№ _434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Про надання дозволу на укладання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авочину від імені дитини</w:t>
      </w:r>
    </w:p>
    <w:p>
      <w:pPr>
        <w:pStyle w:val="Style1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у громадянки ХХХХ з проханням надати дозвіл на укладання правочинів від імені дитини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Надати дозвіл громадянці ХХХХХ в межах повноважень, визначених законодавством України, діяти від імені та в інтересах малолітнього ХХХХХ, ХХХХ року народження, при укладанні договору щодо продажу нежитлового приміщення, а саме: складу №Х, загальною площею 232,1 </w:t>
      </w:r>
      <w:r>
        <w:rPr>
          <w:color w:val="000000"/>
          <w:spacing w:val="4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, розташованого за адресою: Сумська область, Шосткинський район, місто Глухів, вулиця ХХХХ під номером ХХХ на </w:t>
      </w:r>
      <w:r>
        <w:rPr>
          <w:spacing w:val="15"/>
          <w:sz w:val="28"/>
          <w:szCs w:val="28"/>
        </w:rPr>
        <w:t>земельній ділянці з</w:t>
      </w:r>
      <w:r>
        <w:rPr>
          <w:color w:val="000000"/>
          <w:spacing w:val="4"/>
          <w:sz w:val="28"/>
          <w:szCs w:val="28"/>
        </w:rPr>
        <w:t xml:space="preserve"> кадастровим номером ХХХХХ, цільове призначення якої для розміщення та експлуатації будівель і споруд автомобільного транспорту та дорожнього господарства, </w:t>
      </w:r>
      <w:r>
        <w:rPr>
          <w:sz w:val="28"/>
          <w:szCs w:val="28"/>
        </w:rPr>
        <w:t>власником ½ частки якого є малолітній ХХХХ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равочин вважати дійсним за умови внесення на особистий рахунок неповнолітнього ХХХХ UAХХХХ у АТ КБ «ПРИВАТБАНК», КИЇВ, УКРАЇНА суми, що еквівалентна вартості ½ (однієї другої) частки вищезазначеного нежитлового приміщення, власником якої є дитин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ку ХХХХ відповідальність у разі порушення майнових прав дитин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4:48:00Z</dcterms:created>
  <dc:creator>Контора</dc:creator>
  <dc:description/>
  <cp:keywords/>
  <dc:language>en-US</dc:language>
  <cp:lastModifiedBy>PC_25</cp:lastModifiedBy>
  <cp:lastPrinted>2025-12-11T12:37:00Z</cp:lastPrinted>
  <dcterms:modified xsi:type="dcterms:W3CDTF">2025-12-16T06:35:00Z</dcterms:modified>
  <cp:revision>12</cp:revision>
  <dc:subject/>
  <dc:title/>
</cp:coreProperties>
</file>